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/FlexNet Documentation       FLEXNET.EXE       (C)1995 Gunter Jost, DK7W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ranslation: Tom Sailer, HB9J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6.06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Net-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entral FlexNet module. It must always be loaded first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njunction with FLEXDIGI, if digipeater servic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lexNet channel drivers are supported. There may be up to 15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suffice for al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/XT or preferably AT with at least 256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/FlexNet needs about 60 kB RAM plus the RAM needed fo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version 3.1 or later, preferably 5.0 or 6.2, wher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 may be loaded into the 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equired (see available channel dri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 PC/XT should basically suffice. The achievable data rate depends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peed and throughput of the channe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ests with MS-DOS 6.0 showed problems, and there is no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-DOS. The author suggests the use of MS-DOS 5.0 or 6.2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s to be loaded into UMBs if there is suffic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M386 or foreground programs with virtual memory management may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lead to loss of data on the channels, but this depends larg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and the channel drivers tha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o load the modules (with MS-DOS 5.0 or later), use "LOADHIGH" or "L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n't hurt; if there is not enough memory in the UMBs,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aded into the conventional memory. Even in this case mem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, since the environment block does not leave a gap i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M /D" shows the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C/FlexNet supports loadable L1 drivers (or channel drivers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in memory simply by calling them. Therefore it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ny interface. A "driver kit" is available for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hannel numbers are allocated in ascending order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 A driver may support any number of channels. FlexNe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at most 15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whole installation is usually done with a batch file,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drivers need command line parameters. Error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back to COMMAND.COM, and the batch file should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LEXNET.EXE must always be loaded first. Then the channe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alled in the desired order. Then the modules must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lling the utility "FLEX". After activation, channe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refused. Now, channel parameters must be set 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FSET" utility. The mode parameter is driver dependen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driver documentation or the online help, whic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&lt;driver name&gt; /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(terminal programs and so on) or the hostmode emulator TF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w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size of the used data memory may be specified as an optio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arameter to FLEXNET.EXE. A reasonable minimum is 15 kB p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 If there are many QSOs (for example BBS), ther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-40 kB, more does not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hannel drivers are included in the package if available. Ever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comes with a .DOC file with the same name that explai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 Every driver also displays a short help text if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that explains it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LEXNET.EXE, the channel drivers and other extensions may be de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lling "FLEX.EXE /U". DOS however requires that there we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s loaded after FLEXNET, otherwise the machine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in version 3.3e: An integrated multi channel digipeater.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is entered with "FSET" (see below). The output channel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igi SSID by adding the desired channel number. N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build cross channel gateways without the need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d FLEXDIGI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atch file to start the PC/FlexNet package follows (com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s after the * must be omit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 cut here 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 FLEXNET 20               * Kernel with 20kB dat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nd    * optional: if already installed, give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SER12 2                  * channel 0: BayCom serial modem at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rror  * optional: if an error occured, give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KISS 1                   * channel 1: KISS mode to connect a computer at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rror  * optional: if an error occured, give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                        * activate the kernel and the channe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T mode 0 1200c           * mode channel 0: 1200 baud half duplex, soft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T txd  0 15              * txdelay channel 0 150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T mode 1 38400cd         * mode channel 1: 38400 baud full duplex, CR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T digi AC5FC             * optional: set digipeater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TFEMU                    * optional: start hostmod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 /u                     * if an error occured, unloa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 cut here 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futher resident applications may be started, see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the forground application may be started if needed.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active even if the application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ackage may be unloaded with "FLEX /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FLEXNET is used as a non-digipeater (i.e. without loading FLEXDIG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channel is used normally, so the port needs no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multiple channels, the following should be noti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hannel for outgoing connects is channel 0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should be used, the channel number must be specified 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pea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NECT DB0ODW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NECT DK7WJ via 1 DB0OD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via" is optinal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s determines if the port number of incoming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o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gipeating: If the given digi callsign is AC5FC-3, a frame "via AC5FC-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output on channel 0, "via AC5FC-4" will come out 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ET     Sets channel parameters (TX Delays and baud rate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    Traces channels and displays the channel states (PTT/D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     Displays channe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B    Switches the calibration mode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tility displays a command line parameter help if called with "/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problems, please contact first the one from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he package. Often, the local packet node sysop may help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FlexNe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 only if the above failed, by sending a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K7WJ @DB0ZDF. The answer may take a few days. If questions are asked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sufficiently in the documentation or that can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, the mail may fall into the bit bu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is distributed freely. If you like the packag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upport the work of the FlexNet group, a donation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will be used for further hardware and software develop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NC and Flex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Sonderkonto FlexNet-Grup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Sparkasse Darmstad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Kto.Nr. 111 050 09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BLZ      508 501 5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translation of the german legal terms. It is for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, they have, however, no legal significance. The germa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applicabl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egal terms govern the use of PC/FlexNet and it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ules from other authors may use different terms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the documentation of the modu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RMNC/FlexNet, PC/FlexNet and the accompanying utilities and docu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 product of Gunter Jost, DK7WJ. Exceptions are marked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at the author. The user has the right to use the soft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he software may only be used noncommercially for amateur radio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use, especially in other radio services, needs in every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he legal regulations concerning amateur radio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Commercial copying and selling without the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is prohibited. Also, the software must not be bu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ly sold components (for example modems)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consent of the author. In every case the custom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ed in writing that he does not acquire further right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he software must not be patched or changed. Chang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Copyright notices must not be removed or changed from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he software must not, neither in part nor wholly, publish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BS systems or publicly accessible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he software may be distributed freely. One must, however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complete package, without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ates and times must not be changed, so that diffe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asily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extensions have to be clearly marked, at least with th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This paragraph does not apply to the network node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he authors or distributors of this software assum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iability for any harm that results from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software implies accepting the above legal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