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version 1.1 update documentation file is in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 of PREFIX you find the following new fea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tes are shown only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possibile to use the # character to defin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; it means: "any possibile dig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one prefix identify several countri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ll of them; however the rows defining the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ntiguous in prefix.dat file; the note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for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use this program as a server in a packet BBS unde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---&gt; FBB.DOC to instal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re specific prefixes MUST precede the more generic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 1.1 has been written by IK0WRB - Vinicio C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EFIX.ENG for full addres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from users and bbs sysops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