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p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v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pse Di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o del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seleziona a caso una frase famosa od una massima tra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e in un file per una successiva elabo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fferenza fondamentale di questo programma dagli altri che fanno, p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no, la stessa cosa, e' il file di log che tiene traccia delle fr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' usate: in questo modo ci si assicura che tutte le massime pr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nno selezionate almeno una volta prima che vengano ripetut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' sortegg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e' stato scritto principalmente come esercitazione ne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urbo Pascal 6 e non ha quindi nessuna pret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zie e dirit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viene fornito cosi' com''e', senza nessun tip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a o esplicita: questo significa che se per un qualsiasi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zzo di questo software vi dovesse creare problemi (distruzione e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zione dei vostri dati), io non sono da ritenere colpev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e' stato testato abbondantemente, e' tuttora in funzion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 server Tcp/Ip e finora non vi sono stati malfunziona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puo' essere liberamente distribuito (completo di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zione) nella comunita' radioamatoriale a patto di non ch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un contributo eccetto il rimborso spese del supporto su cui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zato (il cui valore non puo' comunque essere superiore alle Lit. 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USATE QUESTO PROGRAMMA, SIETE INVITATI A LASCIARMI UN MESSAGGI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 VIA INTERNET (gli indirizzi li trovate piu' avan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m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funzionare correttamente, il programma necessita dei seguent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devono stare nella stess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IT.EXE</w:t>
        <w:tab/>
        <w:t>Eseguibile (ovviament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IT.CFG</w:t>
        <w:tab/>
        <w:t>Il file di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.xxx       file contenente le massime il cui nome puo' essere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egato al pacchetto di distribuzione vi e'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IO.DAT che uso 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iato l'eseguibile, il programma provvedera' a leggere il file di configurazione e ad eseguire quanto richi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rte quindi importante e' la configurazion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nfigurare il programma, editare il file IPSIT.CFG e mod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arie voci in base alle vostre necess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aiuti contenuti nel file IPSIT.CFG allegato dovrebbero esser chi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ttura dell'archivio delle fra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rchivio e' un semplice file di testo, modificabile con un qualsia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izio di ogni massima deve essere preceduto dal carattere "chiocciol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u riga vu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ggiungere una massima, e' quindi sufficiente posizionarsi all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a delle massime gia' scritte ed aggiungere una chiocciolina seg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o dalla massima che volete aggiung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ighe precedute da # NON SONO commenti, a differenza del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o uno stralcio di un ipotetico archivio delle fr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 di Mur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qualcosa pu� andar male, lo f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 di Mur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se tendono ad andare di male in peggi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 del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so tipico per cui ho scritto questo programma e' di aggiung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del giorno alla connessione al mio mailbox TCP/I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do le istruzioni allegate al file di configurazione, non dov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e problemi a fare la stessa applicazione anche su sistem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di i vari xxxxxxxx.ent di FBB o di Tst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ggiungere la massima alla vostra firma, potete semplicemente spec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ile di uscita il file da cui il vostro programma terminale (Tst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ack o che altro) prende la firma e mettere come intestazion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ente la vostra vecchia firma senza la massima..Ricordatevi di camb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a quest'ultimo, in quanto la scrittura del file di uscita e' distruttiv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i &amp; suggerim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vete dei problemi o suggerimenti potete contattarmi nei seguenti m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</w:t>
        <w:tab/>
        <w:t>IK5PWC@IK5MEP.ITOS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  <w:tab/>
        <w:t>lcivinin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posta, l'indirizzo lo trovate su qualsiasi call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io server TCP/IP (tng.ik5pwc.ampr.org  con nominativo IK5PWC-8 )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iungibile tramite la rete FLEXNET sotto il nodo IK5MEP: tenete pr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, causa imposizioni superiori, il server � normalmente attivo dal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omeriggio fino alle 22 la sera, ad eccezione della Domenic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a del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. 0.1 -&gt;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iniziali selezione della massima da 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.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a la possibilita'  di usare il carattere "@" ovunque nell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tto all'inizio, in quanto serve per separare tra loro le varie fr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.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o un bug che non faceva selezionare l'ultima massima del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.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a lettura del file di LOG delle massime estr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.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a la scrittura del file di log e alcune statis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.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a la possibilita' di scrivere la massima su un file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ora con nome fis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vata la gestione degli errori sull'I/O de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 VERSIONE DISTRIBUITA AL BETA TESTER IW5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menti minori nel co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imizzata la gestione della memoria..Ora il programma richied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per essere eseg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VERSIONE TESTATA SU SISTEMA AUTOMATICO (SERVER TCP/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zate le dimensioni dell'esegu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. 2.2 -&gt;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o il file di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tesura del codice in modo piu' legg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a la possibilita' di inserire una intestazione all'inizio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scita della mass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a la possibilita di inserire una intestazione alla fin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sc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imizzazione della memoria..Ora il programma non dovrebbe piu' lasc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cata nessuna parte 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VERSIONE DISTRIBUITA A LIVELLO NAZIO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