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kumentation f�r EMAIL databasserver till FBB515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ersion 961206 av Bj�rn - SM6GQ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AIL �r en server som inneh�ller adresser till amat�rer med Email adres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Internet. Databasen s�tts upp i INIT.SRV som en PS-server dit man k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kriva brev f�r att uppdatera eller fr�ga om adres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t �r fritt att kopiera under f�ruts�ttning att d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..endast �r emellan licensierade radioamat�r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endast kopieras original ZIP-fil d�r inget lagts till eller tagits b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ingen som helst kostnad, f�rutom faktiskta kostnader s�som porto, diske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ler liknande, kan f�rknippas med det hela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det endast anv�nds p� BBS som enbart k�r p� legala band f�r amat�rrad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tecknad fr�ns�ger sig helt allt ansvar f�r fel som kan uppkomma i sa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d med anv�ndande av detta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met skickas som packad fil i ZIP-forma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namnet best�r av EM, versionens datum + 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r i ZIP-fil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.EXE  Programm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.CFG  Konfigurationsfil, exemp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.DAT  Databas, exemp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.HLP  Hj�lptext f�r anv�ndarna.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.VIP  Data p� ven som f�r uppdatera via lis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.UPD  Vem som skall f� uppdateringslis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.CMD  Kommando�versikt, specifikatio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.DOC  Denna skri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klaringar till filern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AIL.EXE  Programm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grammet som skall ligga i FBB\B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AIL.CFG  Konfigurationsfil, exemp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kall finnas i \FBB. Skapas d�r om den inte fanns. M�ste editer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nuellt och visa var datafilerna fin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AIL.DAT  Databas, exemp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empel p� databas. Detta �r en ren textfil och kan editeras om 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nskas men se upp med alla avst�nd, m�ste vara exak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AIL.HLP  Hj�lptext f�r anv�ndar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n text anv�ndarna kan best�lla med ?-tecken i rubri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an anpassas efter lokalt �nskem�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AIL.VIP  Data p� vem som f�r uppdatera via lis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tta f�r att slippa f� in sabbade listor fr�n s�dana som kans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r ute f�r att j�vl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AIL.UPD  Vem som skall f� uppdateringslis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sta p� de som man kommit �verens med att byta lis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AIL.CMD  Kommando�versikt, specifikatio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isar vilka kommandon som finns och specifikationer p� de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ven hur data skall skrivas f�r uppdat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AIL.DOC  Denna skri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:</w:t>
      </w:r>
    </w:p>
    <w:p>
      <w:pPr>
        <w:pStyle w:val="PreformattedText"/>
        <w:bidi w:val="0"/>
        <w:spacing w:before="0" w:after="0"/>
        <w:jc w:val="left"/>
        <w:rPr/>
      </w:pPr>
      <w:r>
        <w:rPr/>
        <w:t>Skapa ett bibliotek p� valfri h�rddisk/plats. Ex MD \FBB\E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a upp alla filerna d�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ytta EMAIL.EXE till \FBB\B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era EMAIL.CFG och beskriv var detta nya bibliotek finns. Flytta sed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FG-filen till \FB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era INIT.SRV och l�gg till en rad ihop med �vriga servrar. Exempel: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 EMAIL.EXE databas f�r Emailadres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a om FBB igen f�r att EMAIL skall registreras i FBB. Nu skall all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a klart f�r f�rsta test. Skriv ett brev i Conso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 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/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 p� statusraden att IMPORT sker. Skriv LL och R #.</w:t>
      </w:r>
    </w:p>
    <w:p>
      <w:pPr>
        <w:pStyle w:val="PreformattedText"/>
        <w:bidi w:val="0"/>
        <w:spacing w:before="0" w:after="0"/>
        <w:jc w:val="left"/>
        <w:rPr/>
      </w:pPr>
      <w:r>
        <w:rPr/>
        <w:t>Om nu allt var ok s� kom hj�lplistan i svarsbrevet. Om inte, titta i</w:t>
      </w:r>
    </w:p>
    <w:p>
      <w:pPr>
        <w:pStyle w:val="PreformattedText"/>
        <w:bidi w:val="0"/>
        <w:spacing w:before="0" w:after="0"/>
        <w:jc w:val="left"/>
        <w:rPr/>
      </w:pPr>
      <w:r>
        <w:rPr/>
        <w:t>biblioteket \FBB efter EMAIL.MSG. Ligger det d�r s� fanns det trol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an en MAIL.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AIL skriver inte till MAIL.IN (eller vad som �r uppsatt i INIT.SRV) om de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an finns en s�dan. I st�llet skapas EMAIL.MSG som kan flyttas automatisk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ll MAIL.IN via BATCH eller p� annat v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te om sj�lva databas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best�r av SIGNAL, HemmaBBS, Namn, Datum och sj�lva Emailadres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en m�ste vara i position 1 p� linj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 och HemmaBB kan best� av 4-6 tecken. Namnet kan max vara 16 tecken o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 ett enda ord. Flera ord kan s�ttas samman med ett - eller _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um, 6 siffror, �r till f�r att kunna l�ta programmet sj�lvt ta bort gaml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matningar senare, ej klart just 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ailadressen kan vara upp till 64 tecken och m�ste vara i ett ord med ett</w:t>
      </w:r>
    </w:p>
    <w:p>
      <w:pPr>
        <w:pStyle w:val="PreformattedText"/>
        <w:bidi w:val="0"/>
        <w:spacing w:before="0" w:after="0"/>
        <w:jc w:val="left"/>
        <w:rPr/>
      </w:pPr>
      <w:r>
        <w:rPr/>
        <w:t>@-tecken inuti. Ingen �vrig kontro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tterligare en rad kan l�ggas till, kommentar, och m�ste i s� fall b�rja 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tt mellanslag. Max l�ngd �r 64 tec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der som b�rjar med ett #-tecken f�r ENDAST finns i b�rjan p� fil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t �r i utvecklingsstadiet just nu och sl�pps som betaversion. V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u kommentera s� �r du v�lkom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G-versionen �r inte klar, den kommer att skickas ut s� snart jag kan o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oppas d� att kommentarer redan kommit in. PG-programmet m�ste anpassas e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S-delen och datafi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3 de Bj�rn - SM6GQ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