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I E LORO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ERIMENTO MODELLO ISO (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1 - E' COSTITUITO  DA PARTI  CHE PERMETTONO IL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TTRICO TRA TERMINALI E DALLE FUNZIONI CHE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 MANTENERE O NO, IL LINK TRA GLI ST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2 - E' L'INSIEME  DELLE FUNZIONI CHE PERMETTONO IL TRASF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O  DI INFORMAZIONI  IN MODO  CORRETTO,  MEDIA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 COSTITUITO  DAL LIVELLO 1. PROVVEDE ALLA FORM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ONE DEI FRAMES  NONCHE' ALLA CORREZIONE  ED AL REC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 DEI PACCHETTI ER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RAME  TRASMESSO  A LIVELLO DI LINK E' FORMATO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RIZZO  DI  DESTINAZIONE E DA UN CODICE PER LA C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ONE  DEGLI ERRORI E  QUANDO  RICHIESTO  DA UN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IORE, DALL'INDIRIZZO DI 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'EFFETTIVO CAMPO DATI  E' QUINDI COSTITUITO  DA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I VIENE RICHIESTO DAL LIVELLO SUPERIORE,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E DAL CODICE UTILIZZATO.  I PROTOCOLLI UTILIZZ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L'IMPLEMENTAZIONE DELLE FUNZIONI DEL LIVELLO 2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O ESSERE SIA L' SDLC (IBM)  CHE L' HDLC (AX25 CC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URE ALTRI DI TIPO BSC.  TUTTO  CIO' PER GARANT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TTO  TRASFERIMENTO  DATI  UTILIZZANDO COME  SUP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L LIVELL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3 - E' CHIAMATO ANCHE ''LIVELLO DI RETE'', NODO,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E' A QUESTO  LIVELLO  CHE  I DATI  IN TRANSITO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DDIVISI IN PACCHETTI, RIASSEMBLATI ED ISTRADATI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CALCOLATORE  DI DESTINAZIONE  DIRETTAMENTE O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RI NODI. LE FUNZIONI  DEL LIVELLO 3, PERMETTONO 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 DI GESTIRE UNA RETE DI TERMINALI PER QUANTO RI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 LE CHIAMATE DA LORO INDIRIZZATE VERSO LA RETE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NA RETE A ''COMMUTAZIONE DI PACCHETTO''  IL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ONTROLLA LA REALIZZAZIONE  DELLA CONNESSIONE  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 IL TERMINALE E LA 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4 - QUESTO LIVELLO PERMETTE LA REALIZZAZIONE DI FUN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PORTO IN MODO INDIPENDENTE DALLA RETE ED  E'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BILE  DELLA  FORMAZIONE  DELLA CONNESSIONE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AVERSO LA RETE DI CALCOLATORI SULLA BASE DI CHI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 E DECIDE, AD ES., QUALI E QUANTI CANALI OCCUP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CURARE IL THROUGHPUT RICHIESTO, O QUALE PERCOR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UIRE  FRA  I PIU'  BREVI  O MENO  INTASATI. 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LLO L'ESISTENZA DEI LIVELLI  INFERIORI  E' COMP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E IGNORATA E QUESTO PORTA AD IDENTIFICARLO COM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 FRA I LIVELLI ''END TO 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5 - RAGGRUPPA LE FUNZIONI CHE PERMETTONO IL REALIZZARS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SESSIONE DI LAVORO QUANDO I SERVIZI  RICHIESTI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NIBILI. OLTRE A GESTIRE L'EVOLUZIONE DELLA  SE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DI LAVORO, SUPPORTA LE EVENTUALI FUNZIONI  DI 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AZIONE E DI MINIMIZZAZIONE DELLE CONSEGUENZE  DI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ZIONAMENTO DI RETE QUANDO VENISSERO COINVOLT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ZIONI DI DATA BASE O DI ARCH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6 - PROVVEDE A TRASFORMARE, SE ATTIVATO, LE INFORMAZIONI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VUTE ED A PRESENTARLE ALL'UTENTE IN MODO COMPRE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.  DI QUESTE FUNZIONI  FANNO PARTE LA DECIFR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I, IL LORO COMPATTAMENTO O LA TRANSCOD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7 - E' COSTITUITO  DA  FUNZIONI  DI SUPPORTO  E 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LL' AMBITO DELLA SESSIONE.  ESSENDO IL VERO 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LLO APPLICATIVO E' L'UNICO  A COMPLETA  VISI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 PARTE DELL'UTENTE, IL QUALE VEDE (O MEGLIO NON V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TI GLI ALTRI LIVELLI COME COMPLETAMENTE TRASPA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HE LA STRUTTURA DELL'INTERA RETE  E 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OLOGICA DELLE RISORSE UTILIZZATE NELL' INTER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LA SESSIONE DI LAVORO, RIMARRA' NASC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I, MEMORIA DI MASSA, FUNZIONI DI  TRASPORTO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ARI SONO VISTE DALL'UTENTE COME RESIDENTI LOC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A STAZIONE DI LAVORO, ANCHE SE FISICAMENTE SI TR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IN ALTRI PUNTI DELLA 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