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FAX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FAX is a non-professional radio facsimile tool.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using the Turbo C language this software  i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 exchange, any use of this software for commercial a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 others software for facsimile reception, EASY  FAX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require  any type of interface to connect the audio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 to  the  computer;  in each  case  ,  to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 of the system, the insertion of a signal-squar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efer.  To receive amplitude modulated  sub-carrier 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  as  weather-satellite  signals)  a   voltage-to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is required; it must be preceded by a band pass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on the sub-carrier frequency (usually 2400Hz or 1200Hz)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f this one have to be rectified before the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same converter. More detail on the  hardware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must be IBM 100% compatible with at least  640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mory, 1 hard disk, 1 Very enhanced Graphics  Array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(VGA), 1 RS232 serial adapter. Intel 80286,80386 or  80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-based  computers are prefered, especial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 lines per minute reception is request, on the  8088/8086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 slow  80286  computers  the  software  frequency   sa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by the EASY FAX program may not allow  re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ines per minute fax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EASY FAX can run with MS-DOS 2.0 or later, in ea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S-DOS 3.0 or later is to be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correctly, EASY FAX has to be copied into a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hard  disk, once this operation is done,  you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 where is the place to put the image files, i.e.  i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 or disk you want to store it. The mean to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ub-directory  is the enviromental  variable  EF_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EF_PATH can be done into your autoexc.bat file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:  SET EF_PATH=[disk id:][directory path];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ce your received images into the 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ASYFAX\IMAGES   of  disk  drive  E:,  you  must  add  i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this li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F_PATH=E:\EASYFAX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disk identifier is valid, in each case the use of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uch  as A: or B: isn't a good idea, due to the  slow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 who  they can support. The lenght of the  path  name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 26  characters.  If  you  prefer  instead  of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can create a batch-file like th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F_PATH=E:\EASYFAX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FA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F_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 this  file  (called  for  example  EF.BAT)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FAX.EXE,  you  can  release  the  memory  occupied 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mental variable, once the EASY FAX session is ended. The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ful to permit the access to the EASY FAX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the EF_PATH variable specify the default valu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tup is missed, the sub-directory where the EASYFAX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AX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 time you run EASY FAX probably you have to  se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in function of your hardware; some of these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unications port, the interrupt handler,  the 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trast of video display are accessible only by me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/S switch added in the command line; i.e. to enter in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have to type the command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FAX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command is done  EASY FAX show you the curren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for changes. In detail the keys actived in this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1&gt;  = change the communications port (COM1:,COM2:,COM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4 are availables) the  interrup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he conventional value  for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2&gt;  = change the interrupt handler (IRQ3 or IRQ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/&lt;Right&gt; = move the graphic cursor inside the gray-sc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gray bar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= darken  the selec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 = brighten the selec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sc&gt; = accept the changes for this session of  EAS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don't store th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= accept the changes and  store them on  dis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sessions of EAS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brightness  and darkness limits for each gray  ba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the two bars respectively on the right and o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 decided what's the communications port to conn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,  the  pins of the connector on the rear  of  comput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| DB25 PIN # | DB9 PIN #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+------------+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ND   |   1 &amp; 7    |     5     |  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+------------+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S   |     4      |     7     |   +12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+------------+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TR   |    20      |     4     |   -12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+------------+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R   |     6      |     6     | A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+------------+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 you can see in the table, are indicated two columns of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is is done because of the two standard connector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RS232  network, so if your computer is equiped with a  9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you  have  to refer to the DB9 column,  else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equiped with a 25 pin connector you have to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B25  column. The current sourced by the RTS  and  DTR 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to  exceed 5mA, so if your  interface  needs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you  have to provide an external power supply;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remember  to connect its ground to the GND  pin(s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Many people thinks that connect a radio to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ngerous for electrostatic discharge, i don't advise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hotocoupler  but  if you want to put it  between  the  r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o  unconnect the ground wire of computer by  th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of the radio (or interface), else the photocouple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ypassed  and  void.  How discussed  at  the  begi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the use of a signal-squarer is advisable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  of  the  system;  it  may  be  realized  us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amplifier used such as a Schmitt trigger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 hysteresis  (less than 100mV);  an  another 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-squarer  may  be  done simply driving the base  of  a  N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polar  transistor  with  the AF signal via  a  current  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 (about 10Kohms), the emitter must be conn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D pin, the collector instead must be connected to the DSR  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ll-up resistor(1Kohm) must connect RTS to DSR, this 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cally is wrong, but i had test it on some RS232 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EAS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was written for fun, it's not a professional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radio  fax  reception, but it can be a good  aid  fo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ers  or listeners who want to approach to the world of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image  transmission (meteo chart, newspaper  and 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start  EASY FAX in DOS environment execute  EASYFAX.EX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.bat if any). Once the EASY FAX logo is appeared on your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have to press one key to continue; after you can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ASY  FAX main menu" appear on the top-left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screen. This main menu can be cleared or recalled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key  (it's usually located at the top-left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"EASY FAX main menu" shows the commands availables,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f the equal sign is represented the key to be pres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right is indicated a short form description of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 the bottom of the "EASY FAX main menu" is present  a 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 in this box are normally displayed : the  current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inute scan rate, the page wrapping option stat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the image loaded into the video buffer and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&gt;  (image  Recep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lets you enter into the "EASY FAX rx menu"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another image yet, EASY FAX prompt you to answ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really continue (in that case you lost last  image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main menu. Once you are in the rx menu the re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nd the signal received (if any) begin to buil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on the top-left corner of the video screen.  In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 the  rx menu remember you  what  are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This  menu  is slowly cleared by the  image  tha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, this to let it the longer time possible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functions enabled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ome&gt; (syncro start) pressing this key the computer ente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aiting  state  until the standard  syncronization  sig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(abort syncro start) clear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el&gt;  (clear  screen) erase the entire video screen  and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fter it redraw the "EASY FAX rx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1&gt; (LPM select) pressing this function key change the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rate, the values for this selection are: 60,90,120,1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(Note  that higher lines per minute rate may be  un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W&gt;  (turn  page wrapping on|off) this key, if pressed,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on or off the capability of the program to retur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left  corner of video after the bottom-right of the  s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(if  this function is disabled the program ex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 FAX rx menu" when the image reach the bottom of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4&gt; (update file ########.DAT) using this function ke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nfiguration file indicated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ft&gt; (\\ image adjust) this key lets you straighte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eption if it's top-left to bottom right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ight&gt;  (// image adjust) the same as the above  mention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-right to bottom-left image in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+&gt;  (\ fine image adjust) it's the same of &lt;Left&gt; but for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&gt; (/ fine image adjust) it's the same of &lt;Right&gt; but for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sc&gt; (return to main menu) this key,if pressed exit from the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go back to the "EASY FAX 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(Tun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key  clear the image from the video screen (no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buffer) and put you into the tuning tool; it's a 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zer like display. On the top-left of the video scree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temize what's the edge of the gray scale you can mov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Left&gt; and &lt;Right&gt; keys; to select the box you hav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Up&gt;  and  &lt;Down&gt; keys, the selection is  indica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of the line who composing the same box. How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the frequency markers are intended for  indic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nly, i.e. may be that the frequency indicated diff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really connected to the serial port,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ness of the computer, in each case the relatio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ndicated and the gray bar is correct. A special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indicated on the graph, this marker shows you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at guarantee the horizontal dot resolution, th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marker changes on the 240 LPM scan rate. Tune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ite bars respectively near the lower and higher  ed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drawn by the signa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 (se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 this key, the "EASY FAX help" window appears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; this window tells what you have to do. To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window you have to press any of &lt;Left&gt;,&lt;Right&gt;,&lt;Up&gt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&gt;  key or, if present, move your mouse on the desk; n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move the pointer (the small cross appeared on the cent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)  using the above keys or the mouse; if you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remember that the &lt;Scroll Lock&gt; key sets the spe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movements, in detail if the Scroll Lock light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eed is one pixel at a time otherwise is eight pixel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The pointer indicates the pixel who will become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video screen, to do that press the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o abort this function press the &lt;Esc&gt; key. Fo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 left mouse button is the same of &lt;Enter&gt; and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the same of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 (Horizontal image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is useful in many facsimile signals who bui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from right to left instead of the standard left to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transmission. Once you pressed this key the imag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-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&gt;  (Vertical image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function re-paint the image up side down, it's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 weather satellite images that represent the earth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th (if North to South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 (Negate (reverse)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key, if pressed reverse the gray shades i.e. black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and  vice versa etc. This is useful, for exampl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he sideband during the reception of an SSB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 (Zoom selected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 this key, like in the "set origin", the "EASY  FAX  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instead of the main menu; the operation are the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in the set origin function; the difference is the 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a 320 by 240 pixels box; once you pressed the &lt;Enter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licked the left mouse button, the part of image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magnified by 2, otherwise you can press &lt;Esc&gt;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mouse  button to shut down this function.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ed   image  maintain  the  vertical  resolution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resolution  is re-computed via the mean  of  adi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  (Save im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pressed this key, EASY FAX ask you the name to gi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to be saved, if you answer with &lt;Esc&gt; the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 and nothing is done. The name may be 8 characters 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at least 1 character, all alphanumeric key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the extension is by default ".FAX" and the 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by the EF_PATH enviromental variable or the later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ommand. To accept the name and save the image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(Load image/List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key puts the program into the "EASY FAX image loader"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load one of the listed images files simpl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 function  key  associated to,  if  the 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ther images you have to press the &lt;F10&gt; key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small gray box at the bottom of the image loader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sub-directory  and the name of  the  curren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video buffer. If you want to shut dow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without loading any image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(create 1280x960pixels Pxc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pressed this key, the program ask you the name to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ZSoft .PCX file to be created. The keys and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in the "Save image" function except for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urally  is  .PCX  !!). This function is  useful  to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high level drawing programs such as PaintBrush VI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ZSoft, these programs can clear the images from spot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weak  signals  received and can print the  image  using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(Change current path f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lets you free to change the current path nam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ce where EASY FAX stores and load the images.  The  max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26 characters, all alphanumeric keys are valid 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he &lt;\&gt; and &lt;:&gt; characters are available; the &lt;Esc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 down the function and leave the path unchanged,  to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path name press the &lt;Enter&gt; key; root  direct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and  floppy  disk identifier such as A: or  B: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.  An  invalid path name produces an error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ub-directory where the EASY FAX program is pla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(Up loa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recall this function the program enter into the  "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setup loader"; it's like the image loader but it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setups availables. Into the gray box at the  botto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e current setup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 (Write new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function write the current settings into a 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the same as the (Save image) function but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ub-directory where the EASY FAX program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 you  pressed this key, the program ask if you  ar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and  if you answer &lt;Y&gt; the program exits otherwis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N&gt; it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to be thankful for the help gived to me by th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tested the program in its first release. Special  than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AGLINO Mario (IK1GKJ) for the consultancy on Turbo C and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languges  and  BOZZOLA  Angelo  (IK1MSL)  for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began the writing of EASY FAX on March 1991, first i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et  with  myself, to be able to  receive  a  facsimil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interface; after, many days later, i  hav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program  was  efficient and i have  decided  to  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ool for facsimile reception. This was my firs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 C language and it was completed part-time  al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1991, so it is not surely optimized. I hope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it. I wish you all the best in facsimile recep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a radio relayer i hope to met you on  the  air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IK1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 reg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ZIO Mass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 is a trademark of Borland International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 and VGA are trademarks of International  Business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l,8086,8088,80286,80386   and   80486  are   trademark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 VI plus and ZSoft are trademarks of Z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