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h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5 Kayl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eveport La. 7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 Enclosed is my check or money order for $34.9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Master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 Enclosed is my check or money order for $134.95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emory Master Software and Scancat Comput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 Enclosed is my check or money order for $99.95 for the Sca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s payable to: "Keith Thomas" (U.S. Funds only,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s only outside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y registered copy of Memory Ma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 Call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hear about Memory Master?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hare with us any additional commen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Memo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