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FILE README by LA0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a simple program (FT002.BAS) in bas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how the FT980 Transceiver can be controlled by a PC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stations defined in a data file (BEACON.DAT). The disk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IBM System, IBM BASICA and COMMAND.COM, so if you have a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you can run the program directly from the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mo DiBiagio, LA0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j. Bjornsonsvei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2 Sofiemy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T002.B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rote this program in order to be able to scan a set of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 stations.  The scan can be either automatic or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. The information regarding the stations to be scann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a series of data statements in the file BEACON.DA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These can of course be changed to any list of frequenci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imited the number of stations to the maximum number that will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scree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run the program it gets control of the FT980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prints a simple menu to select manual mode, automatic mode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 and return control back to the FT98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manual mode, you use the curser keys to select the 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tuned in on the FT980. After selecting the station (in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bar in reverse video) press &lt;Enter&gt; to tune the receiver.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 of the screen you get a line showing the command s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cho returned and the first 5 status bytes. If you wan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off this line by removing statements 510 to 535 in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r by removing the commands "GOSUB 500" i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o get out of manual mode press the ESCAP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select automatic mode, the program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 through the list of channels. A moving pointer show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 in the list is presently tuned.  The length of the p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stations can be changed by modifying the DO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line 3070 of the code.  Instructions are given on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ing how to get back to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plan to develope this program further in the future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hope to be able to include a signal repor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