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980                                                  Ver 2.0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A T 9 8 0 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ritten in Turbo Pascal V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YAESU(tm) FT-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t Harding  K5Y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719,  Plano, Texas 7507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70,2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2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DOMAIN VERSION -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SONABLE FEE FOR DISTRIBU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warranty provided or implied nor will author be liable to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s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by use of CAT980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VERSION HAS ALL THE VER 1.8 AND VER 1.9 FEATURE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PLUS MANY MORE THEN VER 1.9.  YOU ARE ENCOURA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EE TO CONTROL YOUR FT-980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ER 2.x FEATURES SUCH AS PLAIN TEXT COMMANDS AND AN AG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HAVE BEEN RESERVED FOR REGISTERED USERS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DEVELOPMENT OF THIS SOFTWARE.  THE CODE IS EMBE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- YOU NEED BUT THE 'KEY' TO UNLOCK IT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BY MAIL OR FOR QUICK RESPONSE, REGISTER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USERVE AND SEARCH O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INSTRUCTED WHAT TO DO NEXT.  EVEN IF YOU CHOOSE TO ST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BLIC DOMAIN VERSION, I WELCOME YOU TO SOME REAL C A T 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NAME/ADDRESS SO YOU CAN GET ON A FREE INFORM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WS OF CONTINUING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 Ver 2.0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ONE - CAT F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initial release of CAT980 in July of 1988 (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), I have been fortunate enough to hear from a number of you. In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ems anyone who had an IBM compatible and an FT-980 just c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program alone; they had to give it a try. And it's gra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sponse has been overwhelmingly positive. We are w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t we might be: an enthusiastic group, hungry to try new ideas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us came by our 980's mainly because of its CA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here we are at Version 2.0 - almost a year late from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lan.  But I have to remind myself (and some others!)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hobby and there are other priorities out there (ain't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me?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 really think you're going to like this version. 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e that will respond to the FT-980 AGC line (pin 5 on the r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of the CAT 6 pin DIN connector).  Of course you have to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nterface circuit but it's no big deal.  And if you reall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have the "S" meter determine where to halt a Scan (WHAT?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?!) - then the program will still behave similar to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peaking of scanning, there's a brand new scan option n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Menu!  This feature like so many each version, is a sugges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.  These are your my and ideas that are going into CAT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of those ideas is the large frequency display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3 lines high.  There are new displays as well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 between the radio filters whose relationships now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one of the big features of Version 2.0 for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t's ability to understand commands typed directly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and it's self explanatory what your radio will d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 VFO, RIT ON, EIGHTY METERS (yes! you can just type the b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!), LOG, MENU, TUNE, SPLIT OPERATION, USB, LSB, FM, GEN VFO, 3.88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s! you can type in a frequency directly and it understands the 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multipliers!), RIT ON, UP 2.5 KHZ, WIDTH -30% (yes! now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e shape the filter instantly!), SHOW STATUS, HELP -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bunch of ETC. See 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else?  How about changing the relationships of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?  Say what?  OK, if you are in the CW mode  and listenin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 signal  - then switch to USB.  The signal disappears! and that'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pposed to do.  Take a moment to look at the relationshi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filters up on the screen. (Hey, new display!)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ESU(tm) built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 Ver 2.0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  |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M/FM  |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</w:t>
      </w:r>
      <w:r>
        <w:rPr/>
        <w:t>Ŀ|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USB    �|�    LSB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 xml:space="preserve">ܿ� </w:t>
      </w:r>
      <w:r>
        <w:rPr/>
        <w:t>FS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CW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KHz     ^      -3 K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AESU Filter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are we stuck with that?  Not in Version 2.0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!  First search out a CW station in CW mode (simply type C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).  Now do &lt;AltF3&gt; - and stop a second to take a look at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on (see figure below).  Notice the signal is still there but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ifferent filter display on the screen.  If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CW signal tuned to the back panel TONE setting - that'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display and can be set in your .cfg file -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switch USB (simply type USB &lt;RETURN&gt;), LSB and FSK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of interest is still aud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F O  | 700 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USB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</w:t>
      </w:r>
      <w:r>
        <w:rPr/>
        <w:t>LSB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FS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C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KHz     ^      -3 K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980 Filter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value of this?  Say you are in QSO on US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denly a station begins to call you on CW.  By doing an AltF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CW mode, you can now answer that station without do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frequency-signal hunt.  And you can go right back to USB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ing the original station. It's experimental and I would welcom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experimental configuration is available, &lt;AltF4&gt;.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 &lt;AltF3&gt; back to YAESU's configuration and go into the FS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mply type FSK &lt;RETURN&gt;). Now type AFSK &lt;RETURN&gt; and here is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 Ver 2.0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A R K  | 2100 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USB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</w:t>
      </w:r>
      <w:r>
        <w:rPr/>
        <w:t>LSB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  <w:t>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FS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ſ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C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KHz     ^      -3 K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980 'AFSK' Filter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t the Mark frequency with a statement in the .cf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2100 Hz which corresponds to the PK-232. Now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gital signal, say RTTY, set up in the FSK mode, you can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B OR USB and the mark frequency is the same 'distance'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frequency as it was in FSK. This actually reverses ma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from LSB to U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IS PUBLIC DOMAIN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.EXE      Version 1.9 stand-alone, execut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.CFG      Configuration file in ASCII that you can mod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.DOC     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NU           Menu ASCI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EM           Memory ASCI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.DOC    Contains the following append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Writing The CAT980 Config (cat980.cfg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Writing CAT980 Memory (*.mem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    Writing CAT980 Menu (*.mnu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    Working With FT-980 TAB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    Working With CAT980 Color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     QUICK REFERENCE FOR WRITING CAT980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     Interface Schema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     The Plain Tex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_IO.PCX         A graphic schematic of a fancy interface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OC            How to order source code and special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obably have a computer with a hard disk.  If you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 good idea to put all the supplied files (not necessari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oc files) into a a sub directory called \CAT980. Running from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B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 Ver 2.0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IRST THE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 Yaesu(tm) commercial interface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-232C, or you can build the circuit described in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ppendix G) for about the price of a good steak dinner - and not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in time to build as to cook 'n con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have any interface problems after going throug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then send me a SASE and explain the problem.  Don't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not being a registered user; I wouldn't register either until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it running and planned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, hamming is more important than money (not an XYL/X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YOU MUST CONNECT A H\W INTERFACE BETWEEN YOUR IBM/COMPATIBLE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AND THE FT-980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have a Yaesu interface or are a builder at he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ike the simple circuit in Appendix G.  It has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lation and the parts can be acquired almost anywhere including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ck(tm).  Four op amps in one chip do the job with two op amp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.  (You may even want to develop your own circuit.)  For a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, two 9v. batteries work nicely.  Battery drain is low enou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left connected for days without going down - but it w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include an on/off switch or power from a permanent supp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uilt this circuit on a Radio Shack bread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EE 73 MAGAZINE, AUGUST 1991 ISSUE, "A UNIVERSAL CAT INTERFACE"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rcuit is written up in more detail in 73 Magazine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by this writer called UNIVERSAL CAT INTERFACE.  A single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circuit is also presented.  Now I'm not saying you need thi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ircuit going, on the contrary I believe you can build 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73 article.  Nevertheless you can get reprints of the artic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sher for $3.00 1st copy, $1.50 each additional copy (g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mother one). Ask for the article by name and date. 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3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G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st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cock, NH 0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 a quite usable version of the article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 Ver 2.0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going to be any trouble at all it will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/W.  If you are using the commercial interface then you'r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of the game; even the cables are ready to go.  It sh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of cake. People using the FIF-232 have confirm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 mama-please-I'll-do-it-myself, like the autho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about the pin-outs for both the computer and the radio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).  Once you get it running it will be a snap from then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lease don't get discouraged if you do have trouble.  THIS DEA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nd give you hours of fun. Have the persistence to stick with 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COM ports is always tricky.  But many have been throug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, so hang in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we'll assume at this point you are interfaced and your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ugged into the back of the computer in the com1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LET'S STAY IN DOS FOR THE INITIAL SET UP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E CAN WORK IT OUT IN WINDOWS ETC. AFTER IT'S COOKI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BUT STOP!  Do You Really Want To Use COM 1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port for CAT980 is COM 1.  But many people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packet modems, etc., hanging on this port.  CAT980 let's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4 ports - but you must tell the program which on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You can do this by adding the statement COMM=2 (or 3 or 4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CII file CAT980.CFG for the port you want to us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for a discussion on this - but not right now -  for n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gnore the port assignment because there is an easier way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moment you will be asked to bring up CAT980. Upon en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you may hit a Control P &lt;^p&gt; and bring  up a port menu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choose any port at that time but it must be the first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. If you are indeed connected to com1 then that'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don't even need the &lt;^p&gt; deal.  If you are connected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, then choose that on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add the port statement to the .cfg file la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sure you're happy with a particular configuration. Once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it, a &lt;^p&gt; won't let you change ports any longer. So wait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 Ver 2.0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TWO - TAKING A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FT-980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take a 'tour' through CAT980. This documentation may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ype a command (like USB) from time to time.  Please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you are not a registered user and do not have the 'key'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will not work for you.  But no matter; just foll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plenty of fun here without being registered (this is a hob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efore we start the program let's set up the radi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necessary in the future, this is only for this first tim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nstration we are about to go through will go smoothly.  So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nt panel choose/push/switch/dial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H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V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US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14.250.00 (20 met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Width/Shift Dials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Clarifier (RIT) of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Tabs of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LDB of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MEMORY channel switch to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if the hardware is in place then let's bring up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rectory where it resides.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t980 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 get a new piece of software going and then realiz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dea how to get out of it?  Well, before you get into this here'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out: Hit &lt;Alt X&gt; and follow the exit menu instructions. (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se options later in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UP AND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you will see is the header with the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nfo.  Exciting, isn't it?  No?  Then either do a &lt;^p&gt; to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 port other than ONE, or press any key to accept COM1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 Ver 2.0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thing you'll see happen will be a message sta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fg file is being read(or that it's not present, it really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be but it should be there for this tour).   That'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 with the port info and some other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fo.  There's more to that file - like a zulu time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nd a way to show your time zone -  but we'll ge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You'll be able to get your hands on all these thing but fo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thing that will abort the program at this poin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bum statement in the .cfg file - like: COMM=5. Most err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fg file will simply be brought to your attention on the scree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continue after your acknowle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 OF THE PU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screen tells you it is done reading the .cfg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to hit any key.  Hit a carriage return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IF YOU DON'T GET A H/W ERROR MESSAGE NOW YOUR INTERFACE IS A.O.K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wo things is about to happen.  One -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and you can congratulate yourself on a prope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 Two - a hardware port error message will appe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utomatically abort.  Don't be discouraged if this happe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ystem development had both software and hardware unknow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end with.  Go back over the lash up.  If you have an RS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r you should be able to see CAT980 trying to communic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.  Pin connections, mixed or wrong, are usually the culpr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A Radio Shack(tm) 'RS-232 TROUBLESHOOTER', 276-1401, is a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you can use to actually see the data being transferred. Hand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re is a software adjustment in the .cfg file that re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rt behavior: PortTime=x and is covered in Appendix A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very fast computer this parameter can help.  BUT -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turn to this avenue before you are absolutely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hardware is working and hooked up properly. (Did I just 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a WET PAINT sign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ally get into what seems an unsolvabl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then drop me a line on CompuServe(ID 72770,2653) 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(sase) - and please document your problem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 Ver 2.0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IT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get past the interface installation the program can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ts next phase.  For first-time demonstration purposes it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mem file into the FT-980 and you can see this happen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t will load a .mem only if the .cfg file tells it to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ne on the disk tells it to load examp20.mem) - again, mor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will see is a presentation of the FT-980 16 mem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s, 16, not 12 as shown on the front panel).  As you watch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hannels 1, 8, 12, and 14 thru 16 being loaded by examp20.m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disk.  (You will be able to write numerous such fil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ll or any combination of the 16 mem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ON'T WORRY. YOUR ORIGINAL STORAGE IN ALL CHANNEL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WILL BE RESTORED WHEN YOU EXIT CAT980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you will see a message indicating that storag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are being loaded.  This particular file will load 235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es inside CAT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earn how to write such files later.  For now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are asked to hit any key and please do so. Ahh -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FT980 Memory Channel 1 into VFO? [Y/n] [ESC=Ab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is means is, do you want to leave the Memory Channel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hannel and install it as such (answer 'n') - or do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he frequency, mode and vfo stored in channel on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radio - something the FT-980 wouldn't let you do.  So hit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can type a Y or just do a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your radio is no longer on Channel 1, it is on the 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O, USB and the frequency that is stored in the FT-980 memory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et's go back to that 235 memory load that CAT980 did.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ins let's take a look at what is stored in these 300 memory sl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at by hitting a Control F &lt;^f&gt; or typing the command: SHOW S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. You have to use the &lt;PageDown&gt; key to see 'em all. H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or &lt;ESC&gt; when you're through looking at thes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what happened? What the file examp20.mem has done is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lot every 100 KHz from 3.5 MHz thru 29.9 MHz. (Don't transm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ING SCRE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 |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</w:t>
      </w:r>
      <w:r>
        <w:rPr/>
        <w:t>Ŀ                 �COM 1�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M/FM  |        �                 � PC  ��</w:t>
      </w:r>
      <w:r>
        <w:rPr>
          <w:rtl w:val="true"/>
        </w:rPr>
        <w:t>﮳</w:t>
      </w:r>
      <w:r>
        <w:rPr/>
        <w:t>FT980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</w:t>
      </w:r>
      <w:r>
        <w:rPr/>
        <w:t>ܿ</w:t>
      </w:r>
      <w:r>
        <w:rPr/>
        <w:t>|�������Ŀ                 �������AGC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USB    �|�    LSB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����Ŀ         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Ŀ� FSK�         �  ACTIVE FILES LOAD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CW �               �  -------------------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MeNU:   DEMO20.M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        �</w:t>
      </w:r>
      <w:r>
        <w:rPr/>
        <w:t>LOG:      (none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KHz     ^      -3 KHz     �MEMory: EXAMP20.MEM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AESU Filter Model        ���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35     14.30     14.25     14.20     14.15     14.10     14.05     14.0</w:t>
      </w:r>
    </w:p>
    <w:p>
      <w:pPr>
        <w:pStyle w:val="PreformattedText"/>
        <w:bidi w:val="0"/>
        <w:jc w:val="left"/>
        <w:rPr/>
      </w:pPr>
      <w:r>
        <w:rPr/>
        <w:t xml:space="preserve">  �         �         �         �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��  � �   ��� ��� ���   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   ��� ��� � �   � � � � � �                    �</w:t>
      </w:r>
      <w:r>
        <w:rPr/>
        <w:t>Thr����23�APR�92�</w:t>
      </w:r>
    </w:p>
    <w:p>
      <w:pPr>
        <w:pStyle w:val="PreformattedText"/>
        <w:bidi w:val="0"/>
        <w:jc w:val="left"/>
        <w:rPr/>
      </w:pPr>
      <w:r>
        <w:rPr/>
        <w:t xml:space="preserve">  ���   � � ��� ��� ��� � ��� ��� ���     ���������</w:t>
      </w:r>
      <w:r>
        <w:rPr/>
        <w:t>Ŀ    �17:49:06 �C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Vfo &gt; HAM�    �23:49:06 �Zulu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Mhz        �� Khz   OP FREQ  �Mode&gt; USB�    �Thr����23�APR�92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&gt;  _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 CAT980 VER 2.0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we go any further let's take a moment to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s a little closer.   Starting at the botto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ND &gt;" line where you will be able to type in plain tex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error message will appear on this line.  Just above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ar left is the OP FREQ, the same digital display a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.  Both the megahertz and kilohertz digits are marked for an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</w:t>
      </w:r>
      <w:r>
        <w:rPr/>
        <w:t>Ŀ    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Vfo &gt; HAM MEM ^ 1�          �Vfo &gt; HAM MEM  1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Mode&gt; USB        �          �Mode&gt; USB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Unlocked              Memory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US BOXES - MEMO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immediately to the right the next box is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ox which displays which vfo is in control: HAM or G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ll show MEM, if in memory mode along with th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.  A little triangle just before the channel number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emory is unlocked (as SHIFT/LDB button on the radio does)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bsent, that the radio is locked to the memory channel, the 'norm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tate. You can toggle the lock with your &lt;Delete&gt; key;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ed you can change the frequency but of course not the mod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effect as pushing the LDB button on your radi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captured.  If you're in VFO and not MEM, then the &lt;Dele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doesn't do anything but produce an error message. (Ah, there'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to learn and so little time'  Shakespere - I forgot what 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. G0 something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fo &gt; HAM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de&gt; FSK 170 Hz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BOX - FSK MODE, 170 Hz TONE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in the same box on the bottom line is the Mode - LSB, US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W, CWN, AMW, AMN, FSK or FM.  If in FSK the shift, 170, 425 or 850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RIT Rx&gt; +  100 H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Vfo &gt; GE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Mode&gt; USB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BOX - RIT ON, 100 Hz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n the same box is the 'clarifier' (that's Yaesu's name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opularly called the RIT indicator.  This top line only comes a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T is activated.  It indicates RX, TX or RX/TX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s + or - shift in hz from the OP FREQ. If there is no shi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umber is shown.  If RIT is OFF no display clarifier info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Thr����20�DEC�9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23:32:52 �C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5:32:52 �Zul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Fri����21�DEC�9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980 ON-SCREEN LOCAL/ZULU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display box is the Time Box.  It shows the day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cal time plus a local time zone descriptor you can supp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(see Appendix A).  Below the local time is UTC (zulu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as a shift from local time.  This time differential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in the config file by you to customize the time at your Q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5     14.30     14.25     14.20     14.15     14.10     14.05     14.0</w:t>
      </w:r>
    </w:p>
    <w:p>
      <w:pPr>
        <w:pStyle w:val="PreformattedText"/>
        <w:bidi w:val="0"/>
        <w:jc w:val="left"/>
        <w:rPr/>
      </w:pPr>
      <w:r>
        <w:rPr/>
        <w:t xml:space="preserve">    �         �         �         �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980 20 METER ANALOG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the status boxes you will see an analog pres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-980 dial.  Each ham band has its own dial display and there'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ull-spectrum display one for the GENeral VFO.  The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shown will be whatever the radio was tuned to befor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.  If you were on 20 meters than that's wha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  |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M/FM  |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</w:t>
      </w:r>
      <w:r>
        <w:rPr/>
        <w:t>Ŀ|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USB    �|�    LSB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 xml:space="preserve">ܿ� </w:t>
      </w:r>
      <w:r>
        <w:rPr/>
        <w:t>FS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CW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KHz     ^      -3 K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AESU Filter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ook center screen, directly above the analog dia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RMAL OPERATION' - 'YAESU Filter Model' mentioned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.  Toggle &lt;AltF3&gt; and &lt;AltF4&gt; to view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.  These features are for the advanced CAT operator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) which hopefully you will eventually become.  Fo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ack to the YAESU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ACTIVE FILES LOAD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-------------------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MeNU:   DEMO20.M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LOG:      (none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MEMory: EXAMP20.MEM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ake a look over to the right at the 'ACTIVE FILES LOAD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The supplied config file (CAT980.CFG) told the program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file EXAMP20.MEM and you saw the result of that ac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as first loaded.  It also told the program to load a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20.MNU, too.  That's an exciting feature we will get to in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For now let's have a sneak preview by hitting the spac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. No, no, don't mess with it just yet (oh yea? try and stop m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ease just hit the space bar again to stand-dow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cfg file did not load a log file simply to demonstrat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looks like when such is the case.  We'll load one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status box can be turned off and on from the .cf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as well.  To toggle the display from the keyboar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F6&gt; - go ahead and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display box just above the file display show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the PC/FT980 interface condition. An X mea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between these two - which is normal when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alled.  It will be replaced by an upside down U, �, or horse sh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AT980 captures the radio.  This box also displays the port 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 1 thru 4) after the radio is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bove the box will appear an indication if you ra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 or DTR lines.  Nothing will show if the lines are in 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tate. (See TAB and ShftTAB).  You may choose to build a key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such that &lt;TAB&gt; will turn on the transmitter.  Draw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this in Appendix G or in the included ULTRA_IO.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below the 'horse shoe' is the space which will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ther or not the FT-980 AGC line is being monitored.  If not,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, if so then the letters 'AGC' will show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rmed and ready to scan.  This too can be turned off and 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CAT980 files. &lt;AltF5&gt; will toggle the featur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special hardware will be needed to realize the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AGC connection.  But not that special; take a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circuit in Appendix G or use your paint program to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_IO.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for the next stop in our mini tour let's try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quency command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Key         Key Notation    CAT980/FT-980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------------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&lt;RtArw&gt;        Down 10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&lt;LtArw&gt;        Up 10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&lt;UpArw&gt;        Up 100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       &lt;DnArw&gt;        Dn 100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Up         &lt;PgUp&gt;         Up 1 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own       &lt;PgDn&gt;         Dn 1 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ft Arrow &lt;^LtArw&gt;       Up 5 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Rgt Arrow &lt;^RtArw&gt;       Dn 5 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         &lt;+&gt;            Up x KHz (you set up freq. di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         &lt;-&gt;            Dn x KHz (you set up freq. di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&lt;Home&gt;         Top of present b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&lt;END&gt;          Bottom of present b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ageUp    &lt;^PgUp&gt;        Change Ba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ageDn    &lt;^PgDn&gt;        Change Ban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/End Moves frequency from one end of the band to the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EN VFO this is from 29.999.990 Mhz to 150 Khz!  On the ham b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goes from one legal end to the other. It will also honor limit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FT-980 Tab features. Chances are you haven't be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-980 TAB capability up to now.  There's a whole appendix devo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ing this most helpful feature of your radio. (Appendix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go to the center of a band try a Control J &lt;^j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ere's a taste of things to come for registered users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HOME&gt; type the word TOP and a carriage return &lt;RETURN&gt; or &lt;C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y the word BOTTOM and then try the word MID.  Appendix 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a long command list which CAT980 understands. But like we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ed to say, 'more on this la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IT DIDN'T WORK?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YOU CAN'T PICK UP SIX METERS ON THE FT-980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, the radio itself has inherent limitations.  As e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ve, if you captured the FT-980 while it was in memory mod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change the frequency from the keyboard any more tha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ront panel if you choose to leave it in memory mode.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lock the memory (SHIFT/LDB button on the FT-980) - you do th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elete&gt; key.  If this is the problem then try it and then run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STAY AWAY FROM THE FT-980 CONTROLS?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(JUST SOME OF 'EM, THAT IS!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way, if habit has you reaching over and pushing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T980 after it's captured, nothing may seem to happen.  BU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CAT980 all those buttons you pushed will the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effect.  The knobs you can twist are those that are not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trolled by the radio's CAT PROM.  You'll learn what you c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do quickly. In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T-980 FRONT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HAVE CONTROL OF ALL KNOBS AND  |      CAT980 HAS CONTROL OF ALL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UTTONS('LOCK' excepted) TO THE    |      KNOBS ('FWD SET'/'ATT'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EFT OF THE MAIN TUNING DIAL       |      excepted) AND BUTTONS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O      THE RIGHT OF THE MAI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      TUNING DIAL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CAT980 HAS CONTROL OF THE MAIN TUNING DIA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bring up the HELP displays; this is what you'll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or a while but you'll need them less and less as you operate.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.  This is a four page display which shows most of the feat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commands.  The frequency commands we played with abo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here plus a whole lot more. Do a &lt;PgDn&gt; to read more of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will take you back to the command line when you're done exp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re going to stop our tour bus at this point.  We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begun to explore it all but you've had enough hands-on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wn tour at any time you get the 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features such as scanning (Chapter Four) have a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devoted to the subject.  And many options have given bir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ndix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hapter is a list and explanation of all the CAT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t starts off with the EXIT COMMAND in case you'd like to Q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THREE - THE CAT980 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980 COMM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list of the CAT980 major commands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eir effect.  The presentation format for ea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lt;KEY TO HIT&gt;    'PLAIN TEXT CMD'          "Command Name"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-[Registered Users]-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is is an      This is what you can       The short name for the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ctual key      type directly from         command like: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ike &lt;F1&gt; to    the keyboard to get the    "CAT980 HELP FILE".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it.            same result. Like 'HELP'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lain text commands the upper case letters shown must be typ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are optional.  In the F2 frequency command,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REQ has the same effect as the word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X&gt;          'QUIT'            "Exit Command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o an Alternate X you will be given the op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it procedures.  The &lt;CR&gt; will remove CAT980 tot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the FT-980 from capture.  A &lt;Z&gt; will do the same except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difference: the FT-980 remains captured and 'frozen'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even though CAT980 is out of the picture. (Notice the EXT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adio remains on.)  An &lt;X&gt; really isn't an exit but a side 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later.  And our friend OOOOPS is realized by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 </w:t>
      </w:r>
      <w:r>
        <w:rPr/>
        <w:t>Exit Options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lt;CR&gt; Release CAT Control of Radio - Return to DOS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lt;X&gt; Exit to DOS Shell - CAT980 remains intact in memory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lt;Z&gt; Exit (Leave Radio Captured) - Return to DOS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[CAT980 will be removed from memory]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lt;ESC&gt;  Abort Exit Procedur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lain Tex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YE'                           This will bypass the menu,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T-980 from capture and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IT'                          This will leave the program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T-980 will remain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(none)          "Abort and Ooooo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SC&gt; key can be your friend.  It will often let you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and/or abort a procedure that has been started.  When in doub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ntil it does nothing else but produce an error msg. An &lt;AltX&gt;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ame function as 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      'HELP'          "CAT980 Help File"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reach a proficiency level where you won't ne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but it's always there if you do. Four pages make up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nd &lt;PgUp&gt; &lt;PgDn&gt; moves you thru the displays. &lt;F1&gt; or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the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     'FREQuency'      "Key In A Frequency"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key in a frequency with numb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If you hit an &lt;ESC&gt; at any time the procedure will ab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requency that was initially displayed will return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ntered som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</w:t>
      </w:r>
      <w:r>
        <w:rPr/>
        <w:t>Mhz���������Khz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  � � ��� ��� ��� ��� ��� 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�  ��� ��� ��� � � � � � �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   � ��� ��� ��� ��� ��� 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f you hit a &lt;CR&gt; at anytime the display is showing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- regardless of where the cursor is - that's the frequency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.  You can use the right/left, space, and arrow keys to mov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 the &lt;Home&gt;&lt;End&gt; keys will take you to each limit. (&lt;Space&gt;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right arrow.)  But keep in mind that if you try somet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just can't do, you'll get an error, - like trying to key in 8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of the ham bands.  The bands and dial display will switch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nd display, however, if the frequency you key in is val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new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ERROR - Beyond FT-980 Capabilit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E RADIO CAN'T GO TO 6.99 MHZ IF IT'S ON 40 M. HAM VFO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lain Tex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in the desired frequency on the command line and h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. The multiplier M for MHz and K for KHz is recogniz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For instance the following three commands all gi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20 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1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150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5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          'MODE'          "Mode Options"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SB USB CWW CWN AMW AMN FSK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rather straight forward.  You use the left/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&lt;Home&gt;&lt;End&gt; keys to move from mode to mode.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nstant and follows the arrow keys so that you can "he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're doing.  (Remember, you can't change the mode in memory -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you?  See &lt;ShftF9&gt;!) When you have the mode you want, hit a &lt;C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you choose FSK another display appears and as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hift.  Now you can go from 170, 425 to 850 hz without craw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the rig looking for that slide switch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many of the commands you can 'back out' of the Mod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y simply hitting the command key that produced the display,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&lt;F3&gt;, and it will return you to the command line.  (&lt;ESC&gt;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.) This comes in handy when you hit the wro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lain Tex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SB' 'USB' 'CW' 'CWW' 'CWN' 'AM' 'AMW' 'AMN' 'FSK' 'F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se commands are immed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          'HAM'                   "HAM/GEN Toggl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GENera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nother straight forward command.  If you're in the V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hit &lt;F4&gt; to change from GEN to HAM and vice versa.  If the radi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mory mode this key will, of course, give you an error. (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O and try again. See &lt;F5&gt; nex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          'CONFIGuration' "VFO MR RXM RXV Options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5&gt; brings up a menu which allows you to go thru the fou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O|MEMory options offered by the FT-980.  Use the left/right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o move about (and &lt;Home&gt;&lt;End&gt;) - to move thru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- again they happen real-time as you move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ice how the analog display really shows you what the de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ike the radi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e the splits and what the Tx frequency will b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ey up!  A &lt;CR&gt; makes your selection 'permanent'.  As with the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operation you must make sensible choices for spl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SPLIT OPERATION - LIKE DX ON 40 METER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ANT TO HEAR IF THE FREQUENCY IS CLEAR BEFORE YOU TRANSMIT?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USE THE &lt;\&gt; AS A SUPER FAST TOGG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\&gt; key allows you to instantly switch between VF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ithout evoking the menu so you can instantly listen on the 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before you begin you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lain Tex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FO' 'MR' 'RXM' 'RXV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          'RIT'           "Clarifier Options" OFF RX RX/T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rrow keys to move about and change the RIT through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perating possibilities.  After you make your choice &lt;C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frequency controls move the RIT frequency.  RIT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automatically by some of the other commands - like a b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80 to 40 meters will turn off any RIT settings and shif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uch shifts are not lost when the WWV/Time key &lt;F10&gt;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USE 'CONTROL \'  &lt;^\&gt; FOR A QUICK WAY IN AND OUT OF RIT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\&gt; toggles the Rx RIT without calling the RIT menu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ful tool for DX'ing and those round table QSO's where one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ms to be off frequency. (Murphy's Round Table La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lain Tex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IT ON' 'RIT OFF'  'RIT T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          'MEM980'        "Radio Memories Active Display" /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M E M O R Y  S T O R A G E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: 14.250.000 USB HAM   �    9:  9.755.000 AMW GEN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2: 28.980.000 USB HAM   �   10:  9.580.000 AMW GEN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3:  3.995.000 LSB HAM   �   11:  0.570.000 AMW GEN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4:  1.190.000 AMW GEN   �   12:  1.080.000 AMN GEN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5: 16.408.200 USB GEN   �   13:  7.000.000 LSB GEN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6:  9.590.000 AMW GEN   �   14: 29.400.000 USB HAM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7:  9.410.000 AMW GEN   �   15: 29.600.000 FM  HAM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8: 14.103.000 FSK HAM   �   16: 29.660.000 FM  HAM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 DISPLAY OF THE FT-980 INTERNAL MEM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there are 16 memories in the 980 - NOT 12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&lt;F7&gt; will activate the Memory display.  The fir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alled the display is actually a menu with its own command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relinquishes control and the applicable comma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are displayed on the left side of the display and now appl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display. The arrow keys and &lt;Home&gt;&lt;End&gt; keys will move you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adio is in memory mode upon entry then the channel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ctive - actually change -  as you move about.  You can hea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a &lt;CR&gt; the memory channel the cursor is on become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gain that while the front panel only has 12 memories, the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offer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a channel with &lt;CR&gt; one of thre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  The radio will either go directly to that memory channe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, put the memory information into the VFO and swit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O mode, or the command line will prompt you as to which on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. You can set up what you want as your options to happen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the config file (See Appendix A) or use a &lt;^e&gt; to chang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it &lt;F7&gt; again (or &lt;ESC&gt;) the display of memo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but the menu feature is disabled and all command keys go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gular stat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SC&gt; or &lt;F7&gt; turns of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lain Tex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HOw MEMories' Brings up FT-980 memory display but NOT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UT'           Installs present FT-980 memory channel into the V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O xx'         Goes directly to FT-980 memory channel xx (1-1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ANnel xx'    Same as GO 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          'FILter'        "IF Filter Active Display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tive Display COMMANDS: Arrows {Up/Dn/Home=SHIFT}{Lf/Rt/End=WIDTH}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</w:t>
      </w:r>
      <w:r>
        <w:rPr/>
        <w:t>op freq.         Variable Filter (USB)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</w:t>
      </w:r>
      <w:r>
        <w:rPr/>
        <w:t>|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.......................   |                Band-pass 2500 hz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\                       /  |                Shift        0 hz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.                         . |                Width    0.00 %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.                           .|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                             |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|----|----|----|----|----|----|----|----|----|----|----|----|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.0   &lt;--------norm----------&gt; 0.0                           -3.0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CAL FILTER DISPLA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displays an approximate but reasonably clos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able band pass of the FT-980 I.F. filters. 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nquishes control and a new command set menu takes over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the filter.  This takes the guess work out of tuning by ea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 it actually compliments your hearing.  Pertinent filter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displayed as a plot in relation to the fixed band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is not constructed by commands to the filter, bu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of the data actually derived from the FT-980 PROM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updated 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ariable Filter (CWW)          op freq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</w:t>
      </w:r>
      <w:r>
        <w:rPr/>
        <w:t>|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and-pass  600 hz          .......|..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hift        0 hz         \       |   /         |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Width  100.00 %          .        |    .        |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.         |     .       |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.          |      .      |bfo (700 hz)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|----|----|----|----|----|----|----|----|----|----|----|----|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.5                 .5  &lt;--norm----&gt;    .5                 -1.5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ICAL CW FILT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isplaying the CW filters a 'BFO' carrier is positio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 in relation to the band pass. This is for reference only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pseudo carrier presentation and its position on the screen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position of your 500/600/700 Hz CW switch on the b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-980 and a line in your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  C O M M A N D S: Arrows {Up/Dn/Home=SHIFT}{Lf/Rt/End=WIDTH}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ariable Filter (FSK)          op freq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   </w:t>
      </w:r>
      <w:r>
        <w:rPr/>
        <w:t>14.100.875 mark  space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and-pass -2500 hz                �            .���������|������.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hift      300 hz                 �           \2125 hz � |2295 hz/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Width� -28.35 %                   �          .         � |        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       </w:t>
      </w:r>
      <w:r>
        <w:rPr/>
        <w:t>.          � |         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      </w:t>
      </w:r>
      <w:r>
        <w:rPr/>
        <w:t>.           � |          .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���������</w:t>
      </w:r>
      <w:r>
        <w:rPr/>
        <w:t>ϳ����������������������������Ͼ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.0                            0.0        �--------norm----------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ICAL FSK FIL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pecial display appears when the FSK mode is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determines which shift is being used, 170 hz, 425 hz or 850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displays the mark and space positions in relation to the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band. Actual mark frequency is also displayed. Notice the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is reading and that of the front panel or PP FREQ.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If you are in the AFSK filter configuration &lt;AltF4&gt;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The calculations necessary to plot actual filter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rt behavior turned out to be a rather tricky exercis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!  For those inclined to know more about this subject and how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ehaves, please grab a keyboard and write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&lt;F8&gt; again (or &lt;ESC&gt;) and the filter display remains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eature closes and all command keys return to their regular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mand line.  To see all the filters in this state hit an &lt;F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vided the radio is not in memory mode) and 'walk'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modes.  The filter display will 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8&gt; or &lt;ESC&gt; will remov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lain Tex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HOw FILter'   (Brings up FT-980 memory display but NOT ac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Splay FILter' Same as SHOW FIL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AT980'        Shifts filter relationships based on CW t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FSK'          Shifts filter relationships based on AFSK mark t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T-980'        Reset filter relationships to Yaesu's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     'SCAN'           "SCANNER Options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Scan Options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can FT-980 Memori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can Ban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can Marked Frequenci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can Menu Selec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different scan modes - each accessib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or individual control keys from the command line.  From &lt;F9&gt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/down arrow and &lt;Home&gt;&lt;End&gt; keys to select the desired sca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lt;CR&gt; will activate your choice. 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^n&gt;      'SCan MEMories'         Scan FT-980 Mem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^b&gt;      'SCan BAnd'             Scan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^v&gt;      'SCan SLOts'            Scan Marked Frequenc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TURN&gt;  'SCan MENu'             Scan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ier versions of CAT980 required operator interven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 scan. Now if you build the simple circuit in Appendix G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level of the received signal (AGC line) will automatically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at a pre defined 'S' level setting of a pot. (This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only for the registered u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upon the scan selection you have made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supply other parameters.  See "Scanning Oper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latter in this documen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aving trouble remembering all this 'stuff'? Remember your p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1&gt; function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          'WWV'           "WWV 10 Mhz" Check &amp;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TI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real help for everyday operating.  Just hit &lt;F10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got WWV on 10 Mhz.  Hit it again (or any key) and you g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operating frequency and mode prior to the WWV comman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Mhz propagation is not cooperating then hit &lt;Shift F10&gt; and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ed choice of a time frequency station with the same i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eature.  (See &lt;ShftF10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lain Tex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LTernate time'                Yields a secondary time standard fre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ED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1&gt;      'FILEs'         "Files" - Calling In CAT980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you to load three types of operat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menu and log files that you have created.  Be sure and loa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extensions .mnu, .mem and .log - although CAT980 may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tensions to possibly be called in as .mnu.  You will be w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ompt and it's not recommended to name your files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. Stick with .mem for memory files and .mnu for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lize the full advantage of this feature read Appendix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 do a &lt;ShftF1&gt; and load the supplied 10 meter beacon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ile.  Supply the prompt with 'TENRPT20.MEM' without the ''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t a &lt;CR&gt;.  There are some more .mem files on your disk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</w:t>
      </w:r>
      <w:r>
        <w:rPr/>
        <w:t>Frequency Bin Storage - 20  Slots Loaded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 � 29.500.000   2 � 29.510.000   3 � 29.520.000   4 � 29.530.000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 � 29.540.000   6 � 29.550.000   7 � 29.560.000   8 � 29.570.000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9 � 29.580.000  10 � 29.590.000  11 � 29.600.000  12 � 29.610.000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3 � 29.620.000  14 � 29.630.000  15 � 29.640.000  16 � 29.650.000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7 � 29.660.000  18 � 29.670.000  19 � 29.680.000  20 � 29.690.000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LOAD AS A RESULT OF LOADING THE FILE TENRPT20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YOU COULD HAVE ALSO TYPED "LOAD TENRPT20.MEM"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FROM THE COMMAND LINE TO ACHIEVE THE SAME RESULT!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E THE SECTION "CAT980 COMMAND SET" FOR OTH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COMMAND LINE SHORT CU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et's take a look at what exactly happened. First, you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saw the memory display being loaded with some of the 10 meter 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.   There was also another load going on in the CAT980 slots;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lt;^f&gt; (after you 'hit any key' as requested) to view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00 memory slots and note that 20 of the 300 slots are now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0 meter FM frequencies.  How did this come about?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10MRPT.MEM did it. You can look at this file, it's just pla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in an ASCII editor.  You can do the same - write a file to do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t to do.  Appendix B will tell you how to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DEFAULT FOR &lt;ShftF1&gt; IS .MNU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do a &lt;ShftF1&gt; again and supply the name 'DEMO20'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' marks.  If you're new to this software get ready to gasp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some real fun begins!  Use up/down arrows to pick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o instantly deploy the radio. Run the arrow down to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6 'CB Channel 19'.  Hit &lt;CR&gt; 'good buddy' and listen to the ro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ndisciplined amplitude modulated madness of the 27.185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 (It's like 20 meters only with carri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&lt;ShftF1&gt; CAN HELP YOU CREATE .MNU OR .LOG FILES ON THE FLY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BUT IT WILL NOT CREATE A .MEM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take it? OK, let's go for another selection - but S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to use &lt;ShftF1&gt; again. Just hit the &lt;SpaceBar&gt; and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Make a choice, and when you do notice that the screen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is updated to your choice.  Forgot your choice?  Notice th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n the top of your screen displays the menu line you chose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on screen until CAT980 decides it is no longer valid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ssue a new maj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pplied menu can be changed, or better yet new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you to reflect your operating habits. 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lain Tex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ad fname.ext'        The .ext should be .mnu, .mem or .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R'                   Lists all files in the CAT980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2&gt;      'SAVE'          "Set Frequency/Mode Set" - Save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ore the present set up - frequency, mode,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s, et al, into a special memory slot that can be called back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th the &lt;ShiftF3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lain Tex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Sto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3&gt;      'REStore'       "Toggle Freq/Mode Set"  Restore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ved by &lt;Shft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oggles between the setup saved by &lt;ShiftF2&gt; and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was when you hit &lt;ShftF2&gt;.  Let's say you sa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th &lt;ShiftF2&gt; that was USB but you are presently monitoring a 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in FSK down the band. You can toggle between the two se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- seeing if that USB station you are looking for is on the a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dropping back to get some copy from the RTTY station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capability is that you can also use it for a quick USB/L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check a pal's unwanted sideband emission if you want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lain Tex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V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Shift&gt;    (none)          "The DX'er 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special frequency toggle you can use in the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Example: if you are on 40 meters transmitting on 7.190.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ing for JA's on 7.070.00, this key will give you instant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7.190.000 so you can see if that frequency, the on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ing on, is clear. Another use would be the 10 meter FM rep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so you may listen to the input frequency if you wish.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like a REVERSE button found on many 2 meter ri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also handy in checking another s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urious emissions - allowing you to toggle between the unwanted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QSO frequency quickly for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only takes effect when you hold the key down.  Let it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you to normal! (If you're not in a SPLIT condition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n responsiv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4&gt; thru &lt;Shift F8&gt;  "I.F. Filter Control Grou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mands allow the same control of the I.F. fil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from the active filter display &lt;F8&gt; - only no displ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ive so you always have control of the filters at all tim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4&gt;      'SHIft -xxx'     Shifts the filter up band by 1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5&gt;      'SHIft xxx'    Shifts the filter down band by 1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6&gt;      'WIDth xx %'    Narrows skirt toward lower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7&gt;      'WIDth -xx %'   Narrows skirt toward higher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8&gt;      'CENter'        Centers the IF filters, width &amp;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Y DOES A NEGATIVE SHIFT GO 'UP BAND' AND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GO 'DOWN BAND' (Why ask Why?)? THAT'S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FRONT PANEL IN MANUAL CONTROL SO CAT980 IS TR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ARD!) TO B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SHIft' commands above may be from 100 to 1000 or -10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00. The FT-980 will only allow shifts in 100 Hz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IDth' commands may be from 1 % to 100 % and -1 % to -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.  The per cent sign '%' is not necessary but will be recogniz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actual width change will be as close to your comman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-980 will allow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NOW NARROW THE FILTER BANDWIDTH INSTANTLY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ITH ONLY ONE STATEMENT FROM THE COMMAND LINE!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(Registered Users Only)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lain Tex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ENter filter'         Centers both filter Width and Sh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ENter WIDth'          Center filter Width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ENter SHIft'          Center filter Shift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9&gt;      'PUT'           "Memory Channel to Operating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ctivates the selected memory channel in the FT-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VFO mode - something the front panel would never let you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he same thing as selecting a memory channel wher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'stuck' with whatever mode and vfo is stored in the FT-980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&lt;ShftF9&gt; you have control of the parameters as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manually entered. Indeed, that's exactly what CAT980 ha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and at maximum speed.  The memory channel activat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hru the &lt;F7&gt; menu or a 'CHANnel xx' command.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determine if you really wish to accomplish this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YOU CAN INSTANTLY INSTALL THE PRESENT MEMORY CHANNEL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TO THE VFO WITH A SINGLE STATEMENT FROM THE COMMAND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lain Tex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EM980'        Calls up Active Memory Display (as &lt;F7&gt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HOw MEMory'   Call up INactive Memory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O xx'         Call FT-980 memory channel, xx from 1 to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ANnel xx'    Same as 'GO 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W YOU CAN INSTANTLY CALL AN FT-980 MEMORY CHANNEL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ITH A SINGLE STATEMENT FROM THE COMMAND LIN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10&gt;     'ALTernate time'    "Alternate Time Frequenc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me as &lt;F10&gt; only it brings up a special CAT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that you have picked to list in the config file.  You c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hftF10&gt; key to call up WWV on 15 MHz. Or perhaps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V. Some unique time broadcasts (presented here in CAT980, 7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fil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tralia:  0542500  0751500  1200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:     0330000  0733500  146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remark about '7 digit format' will be made clea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write your own menus, memory and config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s WWV on 5 Mhz. Many countries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s WWV so in a sense these are generic tim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.  Of course you may choose not to use this key for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station. You could just as well program your config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&lt;ShftF10&gt; produce 650 Khz(0065000).  It would then become a G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' Opera key (WSM in Nashville, Tn.). That's not what it's int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hey, feel free...(this slot is permanently in AM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duce the following results, hold down the Alternat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push the desired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Plain Text    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 ----------    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1&gt;                        Reserved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2&gt;        none            Toggles screen display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ious Ver 1.8/1.9 screen displa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new Ver 2.0 serie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3&gt;        'CAT980'        This toggles the relationship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FT980'         the various filters when you chan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ed User)               mode to mode. An example might b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are in the CW mode  and liste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CW signal  - then switch to USB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gnal disappears! and that's w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sed to do.  Take a moment to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 the relationship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ters up on the screen and shown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the left. This is the way YAESU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ilt the radio. Now look at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low right, after an &lt;Alt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| OPERATION                 B F O  | 700 Hz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    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M/FM  |        �                   �USB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Ŀ|�������Ŀ        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USB    �|�    LSB�                       �    LSB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����Ŀ                       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 xml:space="preserve">ܿ� </w:t>
      </w:r>
      <w:r>
        <w:rPr/>
        <w:t>FSK�                        � FSK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CW �                              ���</w:t>
      </w:r>
      <w:r>
        <w:rPr/>
        <w:t>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                       �</w:t>
      </w:r>
      <w:r>
        <w:rPr/>
        <w:t>CW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KHz     ^      -3 KHz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ESU Filter Model               3 KHz     ^      -3 K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AT980 Filter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value of this?  Say you are in QSO on US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denly a station begins to call you on CW.  By doing an AltF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CW mode, you can now answer that station without do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frequency-signal hunt.  And you can go right back to USB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ing the original station. You must be on frequency or you do sta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 tonal difference. It always helps in this hobby 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de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4&gt;        'FSK'           This toggles between the FT-980 F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AFSK'          tones and an external AFSK device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 a PK-232. To experiment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ed User)               function first make sure the FT-98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YAESU's configuration (see AltF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ve) and go into the FSK Mode (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 FSK &lt;RETURN&gt;). Now type AF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RETURN&gt; and the CAT980 AFSK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l shown abov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set the Mark frequency with a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cfg file. The default is 2100 which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-232. Now if you have a digital signal, say RTTY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set up in the AFSK mode, you can switch to LSB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B and the mark frequency is the same 'distance'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erating frequency as it was in FSK. Th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erses mark and space from LSB to USB but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t keeps the signal in the proper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A R K  | 2100 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USB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</w:t>
      </w:r>
      <w:r>
        <w:rPr/>
        <w:t>LSB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  <w:t>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FS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ſ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C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KHz     ^      -3 K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980 'AFSK' Filter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5&gt;        'AGC ON'        Toggles the AGC sensing capa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T980. You should have this fun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ed User)               if you have installed the circu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G. During scan operatio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GC line, the 'S' meter level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itored for a preset level and if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is exceeded an alarm will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the scan will stop.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in the upper right hand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screen. If it shows 'AGC'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feature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AGC OFF'       When off, the scan functions will be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same manner as they d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s   1..8/1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6&gt;        none            This toggles the on-screen/off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of the file bo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CTIVE FILES LOAD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eNU:   DEMO20.M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LOG:      (none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EMory: EXAMP20.ME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7&gt;        'CALibrate'     This brings up a unique displa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ows you to quickly set up any A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This has been made       level you wish for the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 Public         function.  It can also be use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so that you may          installation tool when inst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!)                    circuit in Appendix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C A L I B R A T E  AGC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just FT-980 AGC interface circuit for a change of this display.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COM 1]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o----------------/\/\/\---o o-GN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CTS  |   o GND                 /\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____pin_5|___|7_____________ To AGC Interfac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\ o o o o o o o o o o o o o /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\ o o o o o o o o o o o o /  For 25 pin connector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\_______________________/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</w:t>
      </w:r>
      <w:r>
        <w:rPr/>
        <w:t>"SIGNAL DETECTED" - CTS PIN IS HIGH (+)�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o---o GND        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________5|__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\ o o o o o /  For 9 pin connector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\ o o o o /             To AGC Interfac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\____|__/  CTS             \/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in 8 o------------/\/\/\---o o-GN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 F7 Calibr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8&gt; thru &lt;Alt F9&gt;          Reserved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e're talking about here is the FT-980 Tab functions 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with the TAB key on the computer keyboard.  The FT-980 se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some unacceptable tab limits like the lower frequency be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tab limit.  Worse, if you really want to drive yourself craz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TABS for 0 frequency and - by golly, it will lock on ther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t to (phooey, don't do it!).  In other words they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if care is not taken.  CAT980 will help keep you hone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raging zero frequency tabs when it detects such a situation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good idea when setting tabs to use the same precautions out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AESU the radio manual. Common sense will keep CAT980 and FT-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980 uses a lot of Control Key combinations.  As you kn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hold the Control (CTRL) key down while you press a 2nd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-carrot convention, ^, will be used in this text to mean hol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 key.  So a &lt;Control L&gt; will be shown as &lt;^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l&gt;    'SET Lower tab'         Set Lower Tab Limit.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erating frequency is when a &lt;^l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ecuted will be the lower tab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u&gt;    'SET Upper tab'         Set Upper Tab Limit.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erating frequency is when a &lt;^u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ecuted will be the upper tab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t&gt;    'TABs'                  Toggles the radio tab function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k&gt;    'AUTO tabs'             Toggle automatic Tab Limits.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w tab limit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witched in when changing band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w&gt;    'RESET Tabs'            Resets ALL TABS to CAT980 defa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LEAR Tabs'           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an example procedure to set the tabs to the 10 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 phone b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o Set low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2&gt; Key in 28.300.000 as the operat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^l&gt; set low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o Set up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2&gt; Key in 28.500.000 as the operat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^u&gt; set up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o Activate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^t&gt; This command toggles tabs on and off.  When 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the &lt;Home&gt;&lt;End&gt; keys now define the b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s as 28.3 to 28.5 Mhz..  Try a band scan &lt;^b&gt;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ast note on tabs.  The radio itself stores two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, one for GEN and one for HAM operation.  It's good practice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reset to sensible limits before operation is switched to CAT9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&lt;^q&gt; will display the state of the present tab settings.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s properly (outside of CAT980) see the FT-980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and the cat980.cfg file itself are aids to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defaults to values other than U.S. band limit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your system to come up in Novice bands or perhaps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other governments. Exciting menus can be crea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feature. Study the included file SWL20.MNU to see this 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lain Tex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ABs 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ABs OF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UTO tabs 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UTO tabs OF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 - SCANN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Scan Options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can FT-980 Memori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can Ban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can Marked Frequenci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can Menu Selec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&lt;F9&gt; Menu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canning operations with &lt;F9&gt; or type 'SCan'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or choose a direct command listed below to ente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mode.  There are four main scan possibilities and we'll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m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OR REAL SCANNING FUN BUILD THE SIMPLE INTERFACE IN APPENDIX G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T USES THE FT-980 AGC LINE AND THE COMPUTER CTS LINE FOR CONTRO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AGC feature type 'AGC' or use &lt;AltF5&gt;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 for instructions on how to calibrate your system.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ing functions work without the AGC line hook up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manual intervention to stop a scan as in earlier vers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of the program to sense a preset 'S' level for you and to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it is one of the main features of Version 2.0 - so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the simple circuit in Appendix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discussion the difference in behavior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C and NO AGC will be shown when applicable. In general it will rev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'Scan Hang Time' parameter. You can toggle the AGC s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and off with &lt;Alt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NO AGC SENSING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When  you're  prompted for the 'Scan Hang Time' you may enter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at period that the FT-980 will remain on a frequency or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hannel before it moves on to the next one. The hang default is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 second.  This parameter may be entered in tenths of a second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up to 299 seconds.  So .2, 2 and 200 are all valid entries for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00 msec, 2 seconds or  200 seconds respectively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ince the AGC line is not being monitored the scan will simply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ontinue to scan and stop only as long as you have programmed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t to with this parameter so it's your reflexes may dictate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is number.  It is up to the operator to stop the scan when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esired. It's your call; when you hear a station or whatever,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it any key to halt the scan.  You will be prompted with other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tions at that time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AGC SENSING - 'THE ONLY WAY TO GO!!'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------------------------------------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When  you're  prompted for the 'Scan Hang Time' with the AGC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ine being monitored, you will enter the same parameter as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escribed above.  But the important difference is that you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on't have to listen to the signal as CAT980 does that for you.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t samples the state of the AGC line and then remains on a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hannel if and when it detects a signal. If the program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etermines that the 'S' meter level you have preset (See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pendix G) has reached the predetermined level you have set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uring  calibration,  it  will halt the scan automatically and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emain on  that  frequency  for approximately 5 seconds to give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you the opportunity to stop the scan entirely if you so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hoose.. After these 5 seconds it will begin the scan again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unless the operator has indeed intervened by hitting a key.  If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o signal is detected than the scan moves on at the hang time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peed which can be rather quickly (system dependant). While you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an enter other time increments it is recommended that you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hoose NORM because this has been determined as the max scan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peed for you already. More time control will most likely be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vailable to you in later versions - after you send in your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omments and suggestions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f a high enough AGC level is detected than CAT980 will make a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game-type noise and change colors and display the word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'SIGNAL!' to alert you that a signal has been detected. If you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it a key at this point you will be prompted about other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tions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[Registered Users]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high numbers for the scan hang time i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ninety-nine seconds, for instance,  is about 5 minutes and may s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t excessive for most operating.  On the other hand on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fax frequencies and time is needed to presen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on the screen. Then there's a reason you may have for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can that hasn't occurred to this op. yet. Also keep in m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wise you're limited by the 4800 baud rate of the FT-980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n&gt;   'SCan MEMory'   SCAN THE FT-980 CHANNELS - The 1st Menu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hoice from &lt;F9&gt; is 'Scan FT-980 Memories'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with &lt;CR&gt; from the menu or you could have used a Control N (^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 - or typed 'SCan MEM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FT-980 I N T E R N A L  M E M O R Y  S C A N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Scan Chn 1 to Chn:  _       &lt;CR&gt;=1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first prompted for how many channels to scan, from 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 &lt;CR&gt; defaults to all 16 channels.  Next you're asked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 which is cov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AGC OR NOT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THE &lt;ESC&gt; KEY ABORTS ALL SCA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WITH OR WITHOUT AGC sensing you stop the scan by hit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In AGC the scan is halted for about 5 seconds ('NORM') if a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cted so that you have plenty of time to evaluate what you h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t a key to keep the program from advancing to the next channe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gnore it and let the scan begin again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nnels being scanned in this mode, of course, are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-980 memory bank. These will have been set up before han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do it from the keyboard using the Insert &lt;Ins&gt; key (write-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) - or better yet, load the whole bank quickly with a mem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hftF1). If neither of these are done then the memory ban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same set up as when CAT980 is not in control -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up CAT980 and it too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it. 1)Do an &lt;F9&gt; to bring up the menu. 2)Do a &lt;CR&gt; to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scan. 3)Do a &lt;CR&gt; to pick the 1 second default.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number, the frequency and the mode are all seque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When you get tired of the scan or hear something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, hit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now shows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=resume scan | BkSp/^BkSp=last |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, any key will resume the scan, a &lt;BackSpace&gt; will p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ne channel, a &lt;CtrlBackSpace&gt; will advance you one channel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will abort the scan.  By the way, during the scan itself an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so abort the scan. At this time hit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what happens. The &lt;F7&gt; Radio Memories Activ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ops up in it's menu mode.  You may now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you stopped the scan on, into the VFO or simply pick the FT-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hanne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b&gt;    'SCan BAnd'     BAND SCAN - The 2nd Menu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can mode activated by a &lt;CR&gt; from the &lt;F9&gt; menu's 2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Control B &lt;^b&gt; - or type 'SCan BAnd' from the command line -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interesting possibilities.  First the end limits of the b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the ham band edges - if HAM VFO selected - OR you can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by setting the Tabs (&lt;^l&gt;,&lt;^u&gt;,&lt;^t&gt;) which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a menu selection - OR you can do an auto-tab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k&gt; - OR - better see Appendix D for the tab contr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try this feature get into the HAM VFO o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 bands. First type 'VFO' &lt;CR&gt;, then 'HAM' &lt;CR&gt;.  This might be a f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o try another feature, type 'TWELve meters' - and ZOOM -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 band on twelve! The other bands may be quickly called the same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 you know the band edges for 12 meters by heart? CAT980 do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do a &lt;^b&gt; and accept the 1 second default - or NORM if A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- with a &lt;CR&gt;. (You could have picked other time lim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! Here's something new. You are being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ifferential in KHz, that 'distance' from one scan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next. The default is 10 Khz or the last differ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using the &lt;+&gt; or &lt;-&gt; commands (described later) -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y difference frequency from 10 hz (enter 0.001) to 500 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500).  Pick a reasonable number in relation to the band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 accept the 10 KHz default with a &lt;CR&gt; or enter 10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 the analog pointer moving across the band. Glan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isplay on the FT-980 and notice that it too is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the subject of picking a reasonable frequency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scan points.  For instance, if CW is of interest on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100 or 200 hz and perhaps 2 Khz for ssb. CW signal should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200 Hz apart and SSB signals 2.7 KHz apart (don't we wis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band edge is detected by CAT980 the frequency will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ther edge and continue the scan.  Once the scan begin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it by hitting any key - even if the AGC feature is activated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; now you have some new options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Use the back space &lt;BkSp&gt; to move back down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an frequency points (10 KHz eac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Use the Control back space &lt;CtrlBkSp&gt; to move for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u the scan frequency points (10 KHz eac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Hit a &lt;CR&gt; to resume the sc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Hit a &lt;ESC&gt; to stop and abort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v&gt;    'SCan SLOts'     SCAN MARKED FREQUENCIES - The Third Menu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will scan the frequencies you have mark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operation with a &lt;^s&gt; or loaded from a .mem file.  Ther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t least 2 such frequencies in the slots before the scan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ed and there can be as many as 300. (See Appendix B.)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a 'hang time'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scan begins simply hit any key to stop it.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unlike early versions of the program you can interrupt a long 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ke 5 minutes. If you have a fast scan in progress and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a key fast enough and overshoot the frequency of interest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kSp&gt; and &lt;^BkSp&gt; to back down or go forward thru the frequenci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will start the scan again from the any slot or an &lt;ESC&gt;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leaving the last frequency as the operating frequenc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canning with the AGC feature the scan will of course stop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a signal - but if you take no action, don't hit a key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the sca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SEUDO SLOTS ARE STORED FREQUENCIES WHICH ARE BEING IGNORED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URING A SCAN SIMPLY BECAUSE THE RADIO CAN NOT DELIV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happen to notice some 'strange' things going on when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an?  If you were set up right, VFO HAM 12 meters, tha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what CAT980 calls 'pseudo' slots.  That is a slot t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ut can not be accessed because the FT-980 wasn't set up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 had examp20.mem loaded here's what actually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scan began on the highest slot, # 232 which is 29.6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gan a sweep down. The FT-980 being in VFO and HAM allow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 down - if you look over at the radio you will see it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as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BUT - when it got to slot #216 it stopped, the radio st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 MHz - it's in HAM VFO remember, so it can't go any lower, it'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ysical limit.  That's when the command line showed you that '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' where being scanned - or, actually, NOTHING was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ince this is all happening above 12 meters, the displ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 the screen, the left blinking arrows indicate that what is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s above twelve meters the weird character that has replac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dial pointer means that no frequency change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BUT if you are patient for a moment you will see th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rolling by and the radio begin to respond again. This happe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#185, 24.9 MHz - and then off to the right and down the b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showing a blinking right arrow and then the weird dial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it's out of the HAM VFO ran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It will continue to 'scan' pseudo slots until i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ham band, fifteen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like pseudo slots?  Well, if the radio vfo was in 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you won't be bothered by them.  Try the same scan after you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 &lt;CR&gt; or hit &lt;F4&gt;. Now the ordered scan is possible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lie withing the physical limits of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m&gt;    'SCan MENu'     SCAN MENU SELECTIONS - The Fourth Menu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brand new scanning option in the Version 2 dot se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ring it up from &lt;F9&gt; by choosing the fourth option - or do a &lt;^m&gt;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e 'SCAn MENu' &lt;CR&gt;.  As you may know a &lt;^m&gt;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which you may use to start the menu scann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pre scan query will be the one dealing with ti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n timing above applies, but there is another fac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here and that is a menu scan by it's very nature can no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scan - even if you have a very fast PC. A menu selection ma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FT-980 parameters: frequency, mode, filter widths and shif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of these must be in tandem at 4800 baud.  But in this op's opi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'fast' enough.  Choose 'NORM' if you're in AG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menu is scanned notice that each plain text lin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a given menu selection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CAT980 is hopefully smart enough to recognize a non-scan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- like you may have one that loads a .mem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/returns to another menu.  When the scan detects such an entr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it and go on to the nex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demonstration menu skips selections 9,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1.  '[9] QRP Frequency Menu' is number 9 and if you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you will see that they are of a similar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lmost exception is selection 19: '[19] Novice Bands'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glance you might think this calls a menu.  When you stud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at a number of tabs are set defining the novice b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.  These are ignored during the scan - but the embedded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 commands are legitimate to the scanner so it will s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3.71 MHz in CW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e other scans you can halt the action by hitting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AGC will stop-and-dwell on a detected signal.  When you do h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you can step forward or backward through the menu selec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BackSpace&gt; and &lt;Back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ll think about this new feature for a bit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ome up with some unique scanning ideas to create new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of your plain text info should be a big plus in specia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How about a MARS menu 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SCAN - Not On The Menu But Real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opened this portion of the documentation by saying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ur scanning modes.  We should have said five.  Actually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scanning option as such but is a byproduct option of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&lt;-&gt; and &lt;+&gt; which can be used most effectively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Simply use the commands, &lt;+&gt; and &lt;-&gt; keys, to 'walk' 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 spectrum. Once you have selected the amount, say 2 Khz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cessary to manually keep double-hitting the key to produce 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ffect, but try not to overload your computer buffer by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key indefinitely (each computer is different in this respec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scan can be from 10 hz (enter 0.01) to 500 Khz (enter 5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using the &lt;+&gt;&lt;-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nual scan can also be had with the &lt;BkSp&gt; and &lt;^BkSp&gt;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move you through the CAT980 loaded slots. This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en you are not in a scan mode - but only if slot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If all slots have been cleared, &lt;^d&gt;, then &lt;BkSp&gt; and &lt;^BkS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alk you through the active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 - CUSTOMIZING YOUR OPERA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UILDING - EDITORS &amp; A SPECIAL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'S - YOUR PERS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ffectively 'program' CAT980 to suit your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It's this capability that allows you to customize CAT980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of operating from special shortwave broadcast stations to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frequencies to having quick control of MARS operations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unlimited number of operating menus in plain text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and CAT980 will read them in, display them, and deploy the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menu selection choice. Like snapping your 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AFTER YOU CHOOSE A MENU SELECTION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T980 DISPLAYS YOUR PLAIN TEXT DESCRIPTION AT THE TOP OF THE SCREE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can even be nested. That is, menus can call men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master menus.  We've already played with this somewhat.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pacebar&gt; to bring up DEMO20.MNU again.  If for some reason demo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appear, than you can bring it up with &lt;ShiftF1&gt;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selection number 9: 'QRP Frequency Menu'.  B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with the arrow keys or better yet, simply type &lt;9&gt;&lt;C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you se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Q R P  F R E Q U E N C I E S  (per QST Feb. '90)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1] CW - 160 Meters  - 1.81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2] CW - 80 Meters - 3.560 MHz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3] SSB (LSB) 75 Meters  3.985 MHz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4] SSB (LSB) 40 Meters  7.285 MHz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5] CW 30 Meters  10.106 MHz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6] CW 20 Meters 14.060 MHz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7] CW 15 Meters 21.060 MHz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8] CW 12 Meters  24.9 MHz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9] CW 10 Meters  28.060 MHz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10] SSB (USB) 10 Meters  28.885 MHz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11] Return to DEMO20 Menu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qrp20.mnu that was written to produce this screen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qrp20.mnu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=Q R P  F R E Q U E N C I E S  (per QST Feb. '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COLOR=K,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CW - 160 Meters  - 1.8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=0181000  VFO=HAM CONTROL=VFO MODE=C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CW - 80 Meters - 3.560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=0356000  VFO=HAM CONTROL=VFO MODE=C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SSB (LSB) 75 Meters  3.985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=0398500  VFO=HAM CONTROL=VFO MODE=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] SSB (LSB) 40 Meters  7.285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=0728500  VFO=HAM CONTROL=VFO MODE=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5] CW 30 Meters  10.106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=1010600  VFO=HAM CONTROL=VFO MODE=C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6] CW 20 Meters 14.060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=1406000  VFO=HAM CONTROL=VFO MODE=C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] CW 15 Meters 21.060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=2106000  VFO=HAM CONTROL=VFO MODE=C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] CW 12 Meters  24.9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=2490000  VFO=HAM CONTROL=VFO MODE=C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9] CW 10 Meters  28.060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=2806000  VFO=HAM CONTROL=VFO MODE=C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0] SSB (USB) 10 Meters  28.885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=2888500  VFO=HAM CONTROL=VFO MODE=U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1] Return to DEMO20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=demo20.mnu{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qrp20.mnu end file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second line of each selection is the 'busines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It's the one with the FT-980 parameters that are fed to the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election is made. And there could have been a lot more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 Your menu entries can call out FSK shift, filter width,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- and even split frequency operation for such operating as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FM repeaters. And you can even color code your menus.  How d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?  See Appendix C for details on how to create your ow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addresses co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ype up an unlimited number of these files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 Ah, but there's an even better way to construct menus -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fly in real time!  Before we learn about it let's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20 menu from the QRP menu - you do that by picking selection 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SpaceBar&gt;&lt;11&gt;&lt;C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efore we go on just a reminder; you could have brough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20 menu from the command line by typing 'load demo20.mnu'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drop the menu off of the screen by hitting &lt;Space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UILDING UTILITY - Let Your Computer Write Your Menu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happens when you come across a 'hot' frequenc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have in a menu?  You spend time tweaking the frequen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, you get everything just the way you want it.  Do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down all these variables so you can add them as a second lin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line, to your menu -  later in an editor?  Risk losing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data?  NO; just hit &lt;AltP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P&gt;     'MENU'   The Pop Up CONSTRUCT MENU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pop up utility you can work on your menu in run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se.  Do an Alternate P &lt;AltP&gt; - or type 'MENU' &lt;CR&gt;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-  and notice that when you call the utility it com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FT-980 parameters instantly supplied for you.  Frequency,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vfo are displayed and in the proper CAT98O format and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o disk and/or a printer if you so choose.  If shift and/or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centered then these elements will also be suppli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K shift frequency if in FSK mode. When you do a &lt;AltP&gt;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displa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CONSTRUCT MENU UTILITY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ctive Menu: cat980.mnu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5]__________________[type up to 70 characters if desired]___________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REQ=1410745 VFO=HAM CONTROL=VFO MODE=FSK FSK=170 IFSHIFT=-0400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 you notice that DEMO20.MNU was first selected as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 but then CAT980 rejected it and changed the name to CAT980.MNU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because DEMO20.MNU was full, it already has 21 selections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less than 21 it would have remained as the active menu and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ontinue to ad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ice that the menu selection number is also supplied!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be the next unused selection up through 21. (On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is package that will be selection [5] the first time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)  Now you supply the text which you want to display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selection number when the menu is called.  After you d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t a &lt;CR&gt;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CONSTRUCT MENU UTILITY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ctive Menu: cat980.mnu  ESC=ABORT | F1=PRINTER | F2=DISK | F3/CR=ALL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5] This is the line of text you supplied to describe this selection.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REQ=1410745 VFO=HAM CONTROL=VFO MODE=FSK FSK=170 IFSHIFT=-0400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w abort, print, save to disk or print and s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Again, note that the radio commands are displayed and sto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F2 will be your most probable choice as this key alone will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ile called cat980.mnu.  CAT980.MNU will then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s the default menu buil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enu is full, that is you have created selection [21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tility will ask you to rename the file. Name it a vali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and stick with the extension 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file you will be creating is always that activ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was previously loaded ('MENUFILE=') by the .cfg or a 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loaded by &lt;ShftFl&gt; - or loaded by the 'load' command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at980.mnu will be supplied for you.  See Appendix A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his utility with an &lt;ESC&gt; because we're going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want to start a whole new activity, suppos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menu for forty meters cw.  Pick a name; h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y_cw.mnu.  OK, try to load that file.  Type 'load forty_cw.mnu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ish To Create FORTY_CW.MNU ?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don't do it yet; answer &lt;n&gt; and note the message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et up for forty cw. 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Type 'HAM' &lt;CR&gt;. (If you get error, type 'VFO' 1st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Type 'FORTY'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Type 'CW'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Type 'SHOW FILTER'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Type 'SHIFT 100'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Type 'WIDTH 40%'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once again type 'load forty_cw.mnu' but this time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&lt;Y&gt;. (You could have answered 'Y' or &lt;CR&gt;, or 'n' to back ou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r 'Y' response has the file and ready for your first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don't use [1] and abort with an &lt;ESC&gt; then the fil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) Type some plain text like 'CW sked with K5YEF...' and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. (10 wpm p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have three options: F1 to print, F2 to write to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3 does both functions.  Do &lt;F2&gt; and the file will be upd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the filter display off of the screen with &lt;ESC&gt;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isplay box now shows forty_cw.mnu as the active menu. H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Bar&gt; and up comes your one-selectio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Y&gt;     'SWAP MENU' Swap between Active Menu File &amp; Cat980.m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back to the original menu from the menu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use &lt;AltY&gt; or type 'SWAP MENU'.  In general this swap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f you have not loaded another menu that has less than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you will be given a message that no other menu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f the Active Menu is full (21 selections)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20.MNU, then the program will automatically choose cat980.m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 wit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When cat980.mnu itself becomes full (21 selections)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ompt you to rename it. It is always suggest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names with the .mnu extension for menus.  After you rename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hen display selection [1] of a new cat980.mnu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uilding. You can still choose the Active Menu with &lt;AltY&gt;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full and is pres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UTILITY - Uses Your Computer To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e talked about creating menus we posed the proble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when the operator comes upon a 'hot' frequency he or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use or make note of.  When you log, is it necessary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ll the information of interest such as frequency, mode,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s, time, date, etc?  Nope; CAT980 can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p&gt;    'LOG'    The Pop Up NOTE PAD LOG: A Scratch Pa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handy way to keep operating notes with a lot of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upplied for you by the program.  When you call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Log the time and date are displayed on the screen ready to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, to print out as hard copy or both. And when you do make a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ll the FT-980 parameters are entered automatically - frequ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filter info - the works.  Right now this is being referred to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cratch pad log' simply because it doesn't have search capab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 recognitions - all the features the big boys put into lo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day - may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udy Appendix A on writing .cfg files, you will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ime stamp options.  In this case if you have used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TAMP=YES in the .cfg file, then the time/date will be in UTC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Z' displayed to let you know. If your logging doesn't require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amps then you could use the statement TIMESTAMP=NO in the 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 isn't just the .cfg file that can cause this to happe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oggle the time/date option with .mem and .mnu files too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could have some logs that deal with local time and so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ith Zulu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IMESTAMP=YES will turn it back on and ZSTAMP=NO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display back to local time/date. When you do a &lt;^p&gt; (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with the pick-a-port ^p at the very start of the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longer available after the FT-980 is captured) - or type 'LO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- you will call up a log file.  The name of the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in the .cfg file - OR in .mem and .mnu files. (See Appendix 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mplications?  You can associate a log file with a give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ading a .mem file, even scan activity! (Default is CAT980.LOG).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ring in a log file with &lt;ShftF1&gt; or the 'load'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all the note pad log up you will get a window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 O T E  P A D  L O G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6:26     4-AUG-91       Enter up to 254 characters - CR when done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REQ=1640820 VFO=GEN CONTROL=VFO MODE=USB IFSHIFT=-0400 IFWIDTH=076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now write 3 or 4 lines of text (up to 254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ord wrap feature - that is, you should not use a &lt;CR&gt; unti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complete, CAT980 will keep your words and letters togeth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d even supply carriage returns when needed - you just keep typ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 O T E  P A D  L O G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6:26     4-AUG-91     ESC=ABORT | F1=PRINTER | F2=DISK | F3/CR=ALL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ere's where you type your info - whatever it is you want to file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ere, these are your words - and with a word wrap feature too!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ackspace let's you correct mistakes. When done, hit a &lt;CR&gt;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REQ=1640820 VFO=GEN CONTROL=VFO MODE=USB IFSHIFT=-0400 IFWIDTH=076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on the bottom of the display window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-980 is displayed for you (in CAT980 file format!). Thes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automatically as part of your log entry. Just like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Utility you can now do one of 4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&lt;ESC&gt; A complete abort - window will drop out, noth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&lt;F1&gt; The window info will be sent to the printer via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&lt;F2&gt; The window info will be put on disk in the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or the present log file. Default is cat980.log;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^y&gt;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&lt;F3&gt; or &lt;CR&gt;. When you do this the info in the window will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o the printer and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CHOSEN A PRINT COMMAND AND THERE IS NO PRINTER H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- BE PATIENT! IT MAY TAKE A WHILE BUT CAT980 SHOULD RECOV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GET ANOTHER CUP OF COFFEE AND HIT NO OTHER KEYS AS YOU WAI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y&gt;       'SWAP LOG'      Swap between Active Log File &amp; Cat980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will always be cat980.log. The log fil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the .cfg or in a .mnu file header will be availabl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MORY PROGR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-980 Sixteen Mem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create an unlimited number of plain text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they must have the extension .mem) to load the FT-980 memori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16 of them - when you first enter CAT980 or any tim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re are 16 memories available even though the radi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12 from the front panel. (Hmmm, I think that's been point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try loading the memory file tenrpt20.mem. 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Hit &lt;Shift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ype 'load tenrpt20.mem'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Watch the ac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happened? The first 9 memories of the FT-980 wer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0 meter repeater frequencies (or close enough). Then 20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were loaded in the CAT980 slots.  And notice that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play changed!  The file that did thi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tenrpt20.mem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nrpt20.mem  5/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(See QST Apr 1990, p 70 'FM/RP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rst let's load the 4 main 10 meter repeater output frequ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is will allow us to scan &lt;^n&gt; the memories to listen for rep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1 Freq=2962000  Mode=fm vfo=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2 Freq=2964000  Mode=fm vfo=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3 Freq=2966000  Mode=fm vfo=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4 Freq=2968000  Mode=fm vfo=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ut if we're even more inquisitive why not go ahead and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put frequencies as well - if we want we can scan them as wel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 that 5 thru 8 correspond to 1 thru 4 only -100 K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5 Freq=2952000  Mode=fm vfo=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6 Freq=2954000  Mode=fm vfo=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7 Freq=2956000  Mode=fm vfo=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8 Freq=2958000  Mode=fm vfo=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at about the simplex calling frequency? 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9 Freq=2960000 mode=fm vfo=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 sense limiting ourselves to just FT-980 memory operation -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ad the slots for more capability - like a &lt;^v&gt; scan. The band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compatible with our high speed slot loading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e sure to switch to FM before you do a sc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lots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xx=2950000/01000/020 *load every 10 Khz for a big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at else? Why not use the SetTab= feature to define the lim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peater activity and then you can do a band scan &lt;^b&gt;. I'll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up to you; read the file tab.doc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ther statements are allowed inside this file. For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2=k,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=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Dial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tenrpt20.mem continued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y would you want to change colors? Perhaps certai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uld be associated with specific memory and/or slot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glance at the screen colors might tell you instantly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figured for 10 meter FM repeater activity. This might be done b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wever, from the menu that calls this mem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(end-file tenrpt20.mem)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's the way it looks. As you can probably guess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an asterisk * are comment lines.  Don't worry (yet)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don't understand.  Appendix B will shed the blinding ligh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a glow) and you can write, write and wri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point revisited: this memory file could just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loaded automatically by a menu file selection!  Loa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 DEMO20.MNU and then pick selection 21. It loads examp20.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ithout any action from your own memory files. Here'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ifted from demo20.m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21] Load and execute memory file examp20.m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=examp20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MPORTANT: AFTER YOU LOAD A .MEM FILE YOU CAN RETURN TO TH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EVIOUS SET UP BY TYPING 'RESTORE' OR &lt;ShftF3&gt;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980 Three Hundred Mem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hundred available memories may seem excessive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, yet this flexibility offers the imaginative operator hi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own horizons and a chance to implement some new ideas.  For in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ies can be configured to allow a scan of a number of ham b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nitor for band openings.  A user memory load file can be cre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e spectrum from 30 Mhz down, allowing the operator to sp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 MUF vicinity.  While Appendix B addresses the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, you can actually do memory loads straight from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're operating.  Here are some of the commands and their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s&gt;    'MArk'          There are a number of ways to program ea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of the 300 slots.  During regula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ontrol S &lt;^s&gt; from the keyboard will lo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slot and advance the storag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y to load the next slot.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ed is the frequency you are on whe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^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use for this feature might be to install a sca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SWR across a desired band.  It goes without s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o do this with the transmitter on at high (and low?)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hen frequencies are active is not the thing to do.  It's 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out there!  But perhaps when the band is 'dead'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lea power this might be an effective and interesting to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es, it will scan in T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d&gt;    'CLEAR Slots'   A Control D delete ALL the frequencie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he slots.  You will be prompted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really is your intention to purge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k. Y for yes,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f&gt;    'SHOw SLOts'    Display all slots.  This was demonstrated e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documentation.  Any frequency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verse video indicated which slo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arked on.  For instance you migh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pped in the middle of a scan. &lt;^f&gt;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hat frequency that is - or was, if you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hou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a&gt;    'SPEEd slots'   Control A gives you the ability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980 300 memory slot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.  The first slot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nt operating frequency and each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lot will be removed by an amount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from 10 hz to 100 KHz. 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view of this feature is 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HIGH SPEED' MEMORY LOAD       'SPEEd slots'     &lt;^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pre written ASCII files which can load you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in an 'instant' from a .mem file, a 'high speed' load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three hundred slots directly from the keyboard.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o a &lt;^d&gt;, and answer with a &lt;Y&gt; to the prompt. This will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ke all 300 slots available for this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t up on the 20 meter band. Use &lt;F2&gt; and enter 14000000 - or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14m&gt;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 &lt;F3&gt; and the arrow keys to pick CWW, &lt;CR&gt; - or type &lt;CW&gt;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it &lt;^a&gt; or type 'SPEEd slots'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You are being asked to enter a number.  Enter the frequ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 in HZ which will be the difference (distance in Hz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each slot.  Since we're in the CW portion of 20 met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 is CWW, let's choose 300 Hz.  Enter 300 - ooops, not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s you hit the digit 3 a 0 popped in to make it a 30. May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too smart but it knows the radio can't move 3 Hz so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a 0. You supply one more 0 to make it 300 and t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ou are now asked how many slots you wish to load.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slots desired up to the amount shown.  Let's ask for 1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mean we can examine the CW spectrum between 14 MHz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050 Mhz - and look every 300 cyc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You get a message that it has been done. Do a &lt;CR&gt; and the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d like to look at what you've accomplished do a &lt;^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What next? How about a scan? Do a &lt;^v&gt; and accept the default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&lt;CR&gt;. Ah - the scan moves to the left, but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f 14 Mhz the way we are set up, so it will jump to slot 1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ead back down to slot 1.  If you have an antenna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n carefully. Hear the signals go by?  Pick one out and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key or if you are using AGC sense then hit a key af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is detected.  Now Do an &lt;ESC&gt; to leave the scan and look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^f&gt; display again. You might have to page down to fi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t you stopped on.  It will be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ight be a good time to play with the &lt;Backspace&gt; (or &lt;BkSp&gt;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&lt;CtrlBackspace&gt; (or ^BkSp&gt; keys. When you're done an &lt;ESC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ake you out of the sca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emory (and not so standard)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'LOck'          Kind of keep in mind how things ran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UNLock'        front panel before you heard of CAT980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probably reached over and twisted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ning dial only to grunt in disgust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dio was in Memory mode.  You have to eng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HIFT/LDB button before you can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l the same grunt may be needed but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lock or unlock the memory function with the &lt;Del&gt;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result you get with the Shift/LDB button on the FT-9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 during non CAT operation.  As with the radio this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only occur when the radio is in the memory mode. (Type 'M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'WRITE'         When you are in the VFO mode you can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nt operating parameters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channel with the &lt;In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thing the radio won't do but CAT980 will,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any of the 16 memory channels 'alive' as the V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.  Hitting &lt;ShiftF9&gt; will so translate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hannel into the VFO mode so the operator the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f mode, etc. (Se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 - THE COMPLETE CAT980 COMMAND KE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ve discussed many of the commands in some detail. He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gain starting with the direct frequency commands. And YE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new ones in this chapter we didn't 'touch' on the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in this chapter are those commands that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or two keys) to be struck. If there is a plain text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t is shown.  However there are many plain text commands t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 keystroke equivalent.  It is recommended that you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 which gives a complete listing of all plain tex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one which is reserved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Key        OR TYPE   Notation  CAT980/FT-980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  --------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'DN 10'   &lt;RtArw&gt;   Down 10 h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DN xxxx'           Any xxxx divisible b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'UP 10'   &lt;LtArw&gt;   Up 10 h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UP xxxx'           Any xxxx divisible b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'UP 100'  &lt;UpArw&gt;   Up 100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       'DN 100'  &lt;DnArw&gt;   Dn 100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Up         'UP 1K'   &lt;PgUp&gt;    Up 1 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own       'DN 1K'   &lt;PgDn&gt;    Dn 1 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ft Arrow 'UP 5K'   &lt;^LtArw&gt;  Up 5 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Rgt Arrow 'DN 5K'   &lt;^RtArw&gt;  Dn 5 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         'UP yK'   &lt;+&gt;       Up y KHz (y=10hz to 500KH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         'DN yK'   &lt;-&gt;       Dn y KHz (y=10hz to 500K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'TOP'     &lt;Home&gt;    Top or bottom of present FT-980 b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'BOTtom'  &lt;End&gt;     limits. These limits defaul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ular ham band edges, i.e. 7.3/7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40 meters, or they can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the operator using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s (^l, ^u, ^t).  &lt;Home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End&gt; keys will honor activated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j         'MID band' &lt;^j&gt;     All ham bands and the GEN band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d point frequency. This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ageUp    'BANd UP' &lt;^PgUp&gt;   This is the normal FT-980 ban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. Hit &lt;^PgUp&gt; to adv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 upper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ageDn    'BANd DN' &lt;^PgDn&gt;   Drops to the next lower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Key        OR TYPE   Notation  CAT980/FT-980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  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none      &lt;BkSp&gt;    If 2 to 300 slots are loaded, &lt;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restore the next lower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lot from the last one chosen.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 slots are loaded the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selection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BackSpace none      &lt;^BkSp&gt;   The same as &lt;BkSp&gt; excep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er slot is chosen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lots are empty then the nex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 is brou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    'EQUal'   &lt;^Home&gt;   Sets GEN=HAM (or HAM=GEN) V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quency equality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remely useful in many situ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are operating on 14.233, H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fo, a &lt;^Home&gt; will set the GEN V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same frequenc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so work for a HAM=GEN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the GEN  frequenc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tched lies within a ham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    'OFFSet'  &lt;^End&gt;    This is an 'external' command.&lt;^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ggles the OFFSET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T-980 only.  It produces n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on, but look a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gital display as you tr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in spl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'HELP'    &lt;F1&gt;      Call CAT980 HELP Display - 4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'FREQ'    &lt;F2&gt;      Key in any frequency by the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can use the &lt;Home&gt;&lt;End&gt;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row keys and the digit key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 a frequency.  Any time a &lt;CR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ed the radio will be deplo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isplayed frequency - provid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n't outside the radio'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'MODE'    &lt;F3&gt;      Mode Options Menu. LSB USB CWW C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MW AMN FSK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'HAM'     &lt;F4&gt;      HAM vfo / GEN vf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GE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Key        OR TYPE   Notation  CAT980/FT-980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  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'VFO'     &lt;F5&gt;      VFO / MEMORY / RxM / RxV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MEM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XM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X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'RIT'     &lt;F6&gt;      R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'MEMORy'  &lt;F7&gt;      Radio Memory Displa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'FILter'  &lt;F8&gt;      I.F. Filter Displa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'SCAN'    &lt;F9&gt;      Sca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'WWV'     &lt;F10&gt;     Time Freq. Toggle (WWV 10 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Key    OR TYPE   Notation  CAT980/FT-980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  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1   'LOAD'    &lt;ShftF1&gt;  Load in a file (.mem, .mnu or 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2   'SAVE'    &lt;ShftF2&gt;  Save a Freq/Mode/Fil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3   'RESTore' &lt;ShftF3&gt;  This will toggle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equency/mode/filter setting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esent set up and any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d by &lt;ShiftF2&gt;.  If no 'SAVE'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en entered than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equency and mode of the entry se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T980 first gained control, or a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 such as a Band Up command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4   'SHIft xxx' &lt;ShftF4&gt;  Shifts FT-980 I.F. filter down 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1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5   'SHIft -xxx' &lt;ShftF5&gt; Shifts FT-980 I.F. filter up 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10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6   'WIDth xx'   &lt;ShftF6&gt;  Narrows FT-980 I.F. filter right ski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left, toward a lower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7   'WIDth -xx'   &lt;ShftF7&gt; Narrows FT-980 I.F. filter left ski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right, toward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8   'CENter'      &lt;ShftF8&gt; Centers I.F. filter width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Key        OR TYPE   Notation  CAT980/FT-980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  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9       none      &lt;ShftF9&gt;  Translates present FT-980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nel into the vf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10  'ALTernate'   &lt;ShftF10&gt; Activates secondary time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2         none      &lt;AltF2&gt;   Toggles screen display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vious Ver 1.8/1.9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Ver 2.0 series displays.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T980 displays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quency is affected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3         'CAT980'  &lt;AltF3&gt;   Toggles between YAESU's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T980'             configuration and CAT980'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4         'FSK'     &lt;AltF4&gt;   Toggles filter configuratio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FSK'              relationships based on the FT-980 F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nes or config file supplied AF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5         AGC ON'   &lt;AltF5&gt;   Toggles the AGC sensing capa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GC OFF'           CAT980 for scann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6         none      &lt;Alt F6&gt;  Toggles the display of the fi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7         'CAL'     &lt;AltF7&gt;   Used to quickly set up any AGC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wish to use for th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CALibration i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th on the screen and in Appendix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      'PICk'    &lt;^r&gt;      This restores any slo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viously by a &lt;^s&gt; or loa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high speed' load.  Simply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lot number when promp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ct slot number is not know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^f&gt; for a display of all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Q      'STATUS'  &lt;^q&gt;      This activates the FT-980 and CAT9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us display. When you hit a &lt;^q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 is a slight delay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cause CAT980 is sending a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FT-980 to return ALL 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us bytes. This is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info about to be presen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screen is correc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eft hand side box is FT-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us. That which is in effec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moment is highlighted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color. The inf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box on the screen pertai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T980 itself. This include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 an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Key        OR TYPE   Notation  CAT980/FT-980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  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      'AUTO'    &lt;^k&gt;      Automatic Band Tabs Toggle: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UTO ON'           command engages the band tab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UTO OFF'          they will be set automatically -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URNED ON, BUT THE FREQUENCIE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to the limits of each b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mits themselves are set b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aults or statements i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mnu files. If a &lt;^t&gt; is enter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abs will be turned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nored for each ban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      'TABs'    &lt;^t&gt;      Toggles activation of the present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    'SET Lower'  &lt;^l&gt;     Sets lower TAB to present OP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U    'SET Upper'  &lt;^u&gt;     Sets upper TAB to present OP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  'CLEAR Tabs'   &lt;^w&gt;     Reset Band Tabs to Program Defaul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RESET Tabs'            On 40 meters, for instanc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uld be 7.0 MHz/7.3MHz.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so be accomplished by a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ide a 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      none      &lt;^o&gt;      This command toggles the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x monitor control on and off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, CAT980 CONTINUALLY interrog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adio to see if it ha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its last state of rece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mit.  This can be handy in V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ion when there is no w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rogram to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or's voice has keyed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are using a lash up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S or DTR line is keying the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n this feature should be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's default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of caution about enabling this feature: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y stream of data between the computer and radio, the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slower acting.  If a command key is held down to slew a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the buffer in the computer may fall behind the radi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hat control is lost!  Depending on your operating habit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y not be a problem.  Experiment.  But if you don't need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recommended that you leave it disabled. Imagine the CPU de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oor PC! (Like Dr. Frankenstein, I'm sorry I turned this guy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horror may be also be enabled by a line in the 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Key    OR TYPE       Notation  CAT980/FT-980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      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 'VFO'         &lt;\&gt;       This is a Quick Memory/Vf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MEM'                  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Slash  'RIT          &lt;^\&gt;      Yields a Quick RIT (Rx)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RI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RIT O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E  none          &lt;^e&gt;      This allows toggle VFO/MEM/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for Memory-VFO swi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ions.  When you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mory from VFO control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T980 go directly to the FT-9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nel chosen. But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matically install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quency/mode into the VFO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.  Or maybe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prompted as to inst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nel into the VFO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m control is called. &lt;^e&gt;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rough all 3 possibilities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have a permanent choice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ialized by the .cfg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      'TUNE'        &lt;~&gt;       TUNE!! Key the transmitte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`&gt;       10,000 steps.  This command do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.  Saves your present vfo m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.  Puts the FT 980 into FSK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.  Sets the RTS line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.  Starts a 20 second watch 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m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.  Restores the origi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operation when the timer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30 seconds or if you hit &lt;AnyKey&gt; before that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S line will go low and the mode returned to whateve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initially.  If you haven't interfaced your key l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S line than you must push the FT-980 MOX button to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mitter or use VOX.  And this might be a good ti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 implementing the RTS feature, it's really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philosophy. See Appendix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limitations: this feature is not availabl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 Split Operation (RXV or RXM). Also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ode then TUNE will only work if the channel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is in the FS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Key    OR TYPE       Notation  CAT980/FT-980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      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hift none         &lt;RtShift&gt; In SPLIT operation, here's a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y to listen to the TX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fore you transmit; called  '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Xer's Key'. If you are runn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lit operation then you can s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 the transmitting frequenc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lding down the Right Shift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you do so only the frequenc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d - the mode remains.  So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are transmitting on 7.180 Mhz 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listening for stations on 7.0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Hz LSB you can hold dow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ift key and hear 7.180 LSB -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 as long as you keep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pressed.  As soon as you relea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are back into split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nce only the frequency i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is an instant way to spot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fore you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er splits on 10 meters can make use of this key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unique way to see if the other station is coming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on the input frequency and perhaps suggest th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QSO is possible on 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X  'DIR'         &lt;^x&gt;      DIRECTORY:  This brings up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IR *.MNU'             screen as if a "DIR *.*" was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IR *.MEM'             from DOS which will show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IR *.LOG'             files in the directory where CAT98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ides. The 3 main CAT980 typ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.mnu, .mem and .log) can be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 specific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 PUT A COPY OF THE DOS FILE MORE.COM IN THE SAME DIRECTO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ARE RUNNING CAT98O.EXE. THIS WILL KEEP INFO FROM SCROLLIN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CREEN IF THE DIRECTORY IS LARGE. (CAT980 will detect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f it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Key    OR TYPE       Notation  CAT980/FT-980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      --------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Z 'DOS'         &lt;^z&gt;      Allows you to enter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fter you do a ^z you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 Shell which may give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pression that CAT980 is 'gone'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really is still in memory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iting for you to return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 you should be able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 commands (DIR's, rename file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n ru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DISCLAIMER: MAYBE - in any case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attempt to run a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use the same por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ling your radio!)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ready to return to CAT98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you are at the DOS promp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mply type the word EXIT and back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es. A DOS Shell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used with running a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 (TSR) though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mila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can also enter the DOS Shel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oosing &lt;X&gt; after initi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 exit sequence with &lt;Alt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Key    OR TYPE       Notation  CAT980/FT-980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      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C      'SHOw COLor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C&gt;    Reset Colors. Since you hav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ver changing colors when you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menu (.mnu) files, you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ght reach a state where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dgepodge of colors you can't st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 an &lt;AltC&gt; and a color chart 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 showing you the colors v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tter equivalent. The 'BOX'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important; the statement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Box0=W y' are the ones you use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write your own files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used the pres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 command line is prompting you to rese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to their default. If you choose 'Y' then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will be reset and the new ones displayed.  &lt;AnyKe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default colors looked good to this op when I wro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th a CGA monitor.  Now that I have a VGA, -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Windows 3.1 to do its thing, welllll - mayb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a change. Anyhow you can set the initial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self if you desire. This display will help you pick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. Please see Appendix E for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Key    OR TYPE       Notation  CAT980/FT-980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      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  none         &lt;sp&gt;       Activate User Menu Display.  Just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ace bar and up pops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e menu.  If all you want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look and no selection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de, simply tap the space bar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&lt;ESC&gt; and the menu will drop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have not loaded any men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.cfg file than you may do so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ShftF1&gt; or the 'load fnam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control some device from within CAT98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e transmit function.  Both RTS and DTR lin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Key    OR TYPE       Notation  CAT980/FT-980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      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'TX'          &lt;TAB&gt;     This command toggles the RT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 and low while &lt;TX&gt; insures 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high. It is assumed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use this pin to put the FT-980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ransmi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RX'                    This insures that RTS will be 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operations.  See Appendix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a schematic on how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AB  none          &lt;ShftTAB&gt; Toggles the DTR line high and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980 is unaware of your intentions so it is tak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. If either of the commands above are initiated, CAT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ogates the FT980 for a complete status to see if the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.  What it's looking for mainly is to see if the transmi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turned ON.  A byte in the FT-980 status stream contain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  If you use the &lt;TAB&gt; key to raise the RTS line and key the rad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and line prompt will change from the normal "COMMAND &gt;"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"TX CMD &gt;&gt;"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 - GETTING STARTED IN WRITING CAT98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WRITING ANY FILES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attack the Appendices which will guide you to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files, a few words about writing files in general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know many editors add a lot of control by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tself uses.  Most editors have an ASCII save function to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out including these characters.  If nothing else the ED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ukk) editor that comes with DOS will create usable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.(Update: DOS 5.0 has a super easy ASCII editor.)  Borlan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 (tm) editor is a good one and Notepad in MS Windows (t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RULES FOR CAT980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Statements may be upper, lower or mixed cas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tatements must appear with the correct syntax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lled exa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=2810000 is valid, frequency=2810000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gnored or worse, 'misunderstood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Statements must contain NO spa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nel=11 is a valid statement; channel= 11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because of the space between '=' and '11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Statements should be on the same line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, unless no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All statements after an asterisk * will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rk and ign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All frequencies in all files must be seven (7)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10000 will be read as 28,100,0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28100000 which is 8 digits will go off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ver-never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The File - Play It Safe, Use A Leading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xt in the file NOT preceded by an asterisk (*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command statement. If a line does start with an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 ignored and thus can be useful for comments. CAT980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each line and will attempt to execute anything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 comment.  That's why it's good practice to always p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at the beginning of a comment line. As soon as CAT980 spot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move on to the next line and go about it's business. No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ood practice' but consider it a 'must d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HANNEL = 12 for cw net. (This will be igno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ent. But not a good idea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oad CHANNEL = 12 for cw net. (This will definitely be igno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HANNEL=12 for cw net. (This WILL load channel 12! but Cat9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still try to make sense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mment 'for cw net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HANNEL=12 *for cw net. (OK - but still not the bes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ad CHANNEL=1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for cw net. (Now this is the way to do it!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For The Files You Write -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980 tries to catch specific errors if you mis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memory of config file.  When the file in question is call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en the messages may pop up.  Watch fo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ON WRIT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re comments and blank lines you have in any .mem o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create, the longer it will take for CAT980 to 'read' it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, if the program 'sees' an asterisk it will ignore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following it and thus get on with it.  But a lot of bla b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 without an asterisk will not only slow the process down somewhat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esents the danger that CAT980 will think it understands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 bla and try to execute it!  So use the asterisk * !  Many of to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are so fast that 'reading' time may no longer be a probl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olks. Besides it's a good idea to use all the comments you ca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hare your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pplied files on your disk contain a number of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reading.  These files are intended to serve as a tutorial ai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be functional.  So please take the time to look at th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'em out for a little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your files simple at first. Just get them to do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want them to do.  Later you can experiment and ad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turn the 'beep' on and off, etc. It will take time to lear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it's part of the fun. Appendix F has been included as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 in helping you to write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now head for the Appendices; they will be your CAT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raduate studi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sider sharing your menus and memory files with other CAT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Put 'em on CompuServe and other bulletin boards.  You may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disk to me and I'll share 'em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CAT980 REGISTRATION INFORMATIO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, hams around the world are using CAT980. As a group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ovided many of the features found in this version and m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deas are still tacked to my wall for future code writing or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letters have also been going out to registered users (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, no guarantee - hi hi) to keep everyone informed. As thes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t I can say again, "the Fat YL has not sung yet!" - I'm having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get first crack at future versions.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an upgrade fee required, sometimes there may not be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will prevail in this area.  I will make an honost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any letters and help you solve any problems that may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ust add that it is not clear to this author where CAT98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.  As of this writing the thrust is toward a new animal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true Windows application (Version 3.0 series).  I welcom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ought this version thru CompuServe or a similar ne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that you still mail in the following form.  Check the '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' box and note the source of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HAREWARE DONATION     SUGGESTE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AT 980 REGISTRATION.  $20.00 Continental USA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$25.00 Oversea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_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|_| Paid Via 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AME 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DRESS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ALL_______________________(if any, or put SWL)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__                                  __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__|   5 1/4" disk                  |__| 3 1/2" disk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__            __                    __         __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__| 360K     |__| 1.2M             |__| 720K  |__| 1.44M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ND TO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AT980 / K5YEF                 COMMENTS &amp; SUGGESTION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.O. BOX 861719                WELCOMED FROM ALL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LANO, TX. 75074  U.S.A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NEW VERSIONS ON COMPUSERVE: GO SW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ON ID 72770,26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WAYS CHECK HamNet FOR ANY FREE GOOD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                                                Ver 2.0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for version 1.8 is now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8 is 'pure' Turbo Pascal and can be compiled by TP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. (Perhaps even version 3.0; I don't have that version anymore so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re.) (It is intended to eventually release Ver 1.9 source co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OURCE CODE OFFER      YOU MUST BE A REGISTERED USER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AT 980 S/W V1.8       TO ORDER THE SOURCE CODE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AME 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DRESS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ALL_______________________(if any, or put SWL)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__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__|  Ver 1.8 (Turbo 4.0)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$12.00 U.S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$14.00 Elsewhe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__                                  __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__|   5 1/4" disk                  |__| 3 1/2" disk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360K                              720K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ND TO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AT980 / K5YEF                 COMMENTS &amp; SUGGESTION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.O. BOX 861719                WELCOMED FROM ALL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LANO, TX. 75074  U.S.A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author's intention to release Ver 1.8 source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sometime after August 1993 and be available 'fr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