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AZING KENWOOD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a no frills Kenwood HF radio controller creat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radi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several radio controllers, but they all lacked a function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complicated to use, or they were specialized for on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gramming Amazing Kenwood I tried to keep "simple" in mind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ve manage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bout 20 programming hours to complete, and it will propably t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at just to write this sho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COPY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fully copywrited by Demetre Koymana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is released in the Public Domain area, and must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, TS-140S, TS-711S, TS-811S, TS-940S and IF-232C are copywr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Co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WARRAN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arranted to take up disk space, If for some reason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it, you get to keep both pie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VIRUS PROTE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was originally free from all known virii and troj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47.712 bytes and was dated 05-16-94 and timed 3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has been changed, DO NOT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HARDWARE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requires at least a 10 Mhz PC-XT with a serial port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a Kenwood IF-232C interface, and a Kenwood HF transceiv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uccessfully tested on a 80486/50 clone with a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140S, and TS-6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FILES YOU NE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the A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IN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mazing Kenwood runs, you may have a display such as the o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ysical part of the display identifies the program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nwood model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ysical part will display all the operating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model that is used, such as VFO frequency, RIT, XIT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the third physical part displays the available commands,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two types, the immediate commands and the parame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immediate) commands, such as the 1 - VFO A once use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once, as the second (parameter) commands, such as the [O]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at the 25th line of the displa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MAZING KENWOOD V.1.0 (c) DK-1994     RUNNING ON A KENWOOD TS-940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FO A : 29.600.00  �  VFO B :  1.800.00  �  LOCAL TIME : 12:12:12  �  R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: CWN �      �  �Ŀ �Ŀ �Ŀ  �  �Ŀ  RIT  � S C A N �  SPLIT   �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Ĵ      �  �Ĵ � � � �  �  � � +0100 � MEM  12 � TONE  10 �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 00055 �      � .��� ��� ���. �  ���  XIT  � M.BNK 1 � OFFSET + � D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 CALL : VE2VE  � STATION CALL : SV1SV  � VBT : 12 � SLOPE  HI/LO : 01/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VFO A FREQUENCY CHANGE  [O] OFFSET          1 - VFO A     2 - VFO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VFO B FREQUENCY CHANGE  [P] STEP ON/OFF     3 - MEM       4 - 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RIT CLEAR               [R] RIT ON/OFF      5 - MEM CALL  6 - MEM 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SLOPE TUNE              [S] SCAN ON/OFF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[T] ANTENNA TUNER     CURSOR UP - FRQ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SCAN HOLD               [U] PASSBAND SET      CURSOR DOWN - FRQ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SPLIT                   [V] VOICE RECALL      CURSOR RIGHT - RIT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 LOCK CONTROLS           [W] DCS ON/OFF        CURSOR LEFT - RIT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 MODE SELECTION          [X] XIT ON/OFF        SPACE BAR - TRANSM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] TONE OPTIONS            [Z] LOCAL ON/OFF      ALT+Q - QUIT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EX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xternal command, 2 (two) will change the defaul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COM1 to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.EXE   -&gt; will run Amazing Kenwood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.EXE 2 -&gt; will run Amazing Kenwood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USING Amazing Kenwoo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very little you should be told in order to successfully run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, all you need is to have the executable file somewere w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an loc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rrors have been trapped and you will be inform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5th lin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The original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FUTURE PLA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f adding the following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database to log DX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hannel expan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option for the sight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BUGS AN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t been tested with the TS-711, TS-811, or TS-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on the above mentioned HF rig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comments and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etre Koyman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demetre@intranet.g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2:41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ACKNOWLEDG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'm only a SW listener, and I do not have an HF rig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est, all the beta tests were done with borrowed rigs, an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my Amateur friends who lended me their rigs for m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QSL C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or even if you totally hate it,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card, or a plain post card telling me how much you like Amazing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much you hat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