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W2BSF     �                 KENWOOD  TH-78.EXE  DO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e a tu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a breve DOC per spiegare brevemente il fun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ma TH-78.EXE. Questo prg scritto in Power-Basic da un col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esco e convertito in formato EXE da collega IW2DX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serve a programmare via computer, quindi via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funzioni del mitico portatilino della Kenwood TH-78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tre a questo programma servira' una apposita interfaccia hardwar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schema elettrico troverete nella dir GRAFICA sotto la voce: DTMF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o alcuni brevi cenni sul programma (a cura dell'autore tedesc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 DL3ED @ DB0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tratta di un semplice programma scritto in Power-Basic, per ric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mettere, memorizzare e stampare utilizzando il DTMF. Con questo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are e' possibile selezionare e programmare il vostro TH-78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llegamento e' depositato come file GIF del giorno ne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sizione CLONE il TH-78 trasmette e riceve in tutti in tutti i s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 da 0 a X. Con un piccolo test si e' scoperto 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STRUZIONE DEI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Esempio:  01456000026000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zioni da 1 -6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,625 MHz 5 KHz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45628 = 14562 KHz dove 8 sta' per 5 KHz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zione 7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2 m   1 = 10 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3 = 20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4 = 12,5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5 = 25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8 =  5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70 cm 1 = 10 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3 = 20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4 = 12,5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5 = 25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zione 8  Codifica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0 = 1750 Hz dal tasto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2 = CTCSS TX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4 = CTCSS RX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6 = CTCSS RX e TX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zione 9  Shift 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2 m   0 = -6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1 = +6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2 =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4 = Shift vari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8 = -600 KHz co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9 = +600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70 cm 0 = -1,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1 = +1,6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2 =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3 = -7,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4 = Shift vari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8 = -1,6 MHz co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 xml:space="preserve">      9 = +1,6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zioni 10 - 11  Sub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00 = 67,0 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01 = 71,9 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25 = 250,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26 = 1750 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zioni 12 - 14 DT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DTSS e' allocato nelle 3 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zioni 15 - 16 non conosci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zioni 17 -19 Shift vari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esempio: 10,7 MHz e'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zioni 20 - 21 non conosci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ZIONI SEGNALI TASTI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Strob PCF 3311  : normal = hi,  01 Hex, Pin 1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D0</w:t>
        <w:tab/>
        <w:tab/>
        <w:t>:   "    = low,         Pin 2,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D1</w:t>
        <w:tab/>
        <w:tab/>
        <w:t>:   "    = low,         Pin 3,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D2</w:t>
        <w:tab/>
        <w:tab/>
        <w:t>:   "    = low,         Pin 4,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D3</w:t>
        <w:tab/>
        <w:tab/>
        <w:t>:   "    = low,         Pin 5,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D4</w:t>
        <w:tab/>
        <w:tab/>
        <w:t>:   "    = low,         Pin 6,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D5</w:t>
        <w:tab/>
        <w:tab/>
        <w:t>:   "    = low,         Pin 7,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CS M 8870</w:t>
        <w:tab/>
        <w:t>: normal = hi,  04 Hex, Pin 16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D0</w:t>
        <w:tab/>
        <w:tab/>
        <w:t>:   "    = low,         Pin 2,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D1</w:t>
        <w:tab/>
        <w:tab/>
        <w:t>:   "    = low,         Pin 3,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D2</w:t>
        <w:tab/>
        <w:tab/>
        <w:t>:   "    = low,         Pin 4,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D3</w:t>
        <w:tab/>
        <w:tab/>
        <w:t>:   "    = low,         Pin 5,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Ack</w:t>
        <w:tab/>
        <w:tab/>
        <w:t>:   "    = low,         Pin 1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PTT</w:t>
        <w:tab/>
        <w:tab/>
        <w:t>: normal = hi,  02 Hex, Pin 14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IW2BSF - Rudy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K#[A/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