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ZIONE DI Scan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 di procedere con l'installazione, sia che si tratti di una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zione, che un upgrade da versione precedente, consiglio di leg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mente i file di documentazione che vengono periodicamente aggior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 rivedu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gira su P.C. con hard disk e almeno 640 Kbytes di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sistema operativo MS-DOS 4.0 o superiori oppure in un task di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bbene funzioni anche con CPU tipo 8086, per un funzionamento dignito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glio almeno un 80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erfaccia va collegata preferibilmente con P.C. e radio sp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 installaz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nendo della CHIAVE DI REGISTRAZIONE NUMERICA rilasciata dall'aut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tarla da qualche parte, perche' dopo l'inserimento, nella fas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zione, NON SARA' PIU' VISIBILE, o ancor meglio, conservare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registrazione xxxx.RE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o aver creato una nuova cartella, decomprimere il file SWxxxx.ZIP n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nendo del file di registrazione xxxx.REG, copiarlo nella stessa cartel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iare ScanWave ed inserire i dati anagrafici richie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vamente si entra nella schermata principale, non rimane c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tare il tipo di radio in uso, i limiti di banda e di scan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