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T  A  L  O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ritten by Vinicio Coletti - IK0W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does the usual two-way convertions between geographical coordinates</w:t>
      </w:r>
    </w:p>
    <w:p>
      <w:pPr>
        <w:pStyle w:val="PreformattedText"/>
        <w:bidi w:val="0"/>
        <w:jc w:val="left"/>
        <w:rPr/>
      </w:pPr>
      <w:r>
        <w:rPr/>
        <w:t>and WW Locator, adding two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T HOLDS THE POSITION OF MORE THAN 8200 ITALIAN TOWNS AND ISL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SOME MOUNTAIN 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T SHOWS A GRAPHICAL MAP OF THE LOCATOR ZONE, AT DIFFERENT 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runs on any PC compatible MS-DOS computer, even on an old XT with</w:t>
      </w:r>
    </w:p>
    <w:p>
      <w:pPr>
        <w:pStyle w:val="PreformattedText"/>
        <w:bidi w:val="0"/>
        <w:jc w:val="left"/>
        <w:rPr/>
      </w:pPr>
      <w:r>
        <w:rPr/>
        <w:t>a single 720K floppy disk drive... you have only to use a Dos version</w:t>
      </w:r>
    </w:p>
    <w:p>
      <w:pPr>
        <w:pStyle w:val="PreformattedText"/>
        <w:bidi w:val="0"/>
        <w:jc w:val="left"/>
        <w:rPr/>
      </w:pPr>
      <w:r>
        <w:rPr/>
        <w:t>of at least 3.0 and a graphical video card and monitor (either color or B/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is distributed as public domain software, packed in the archive</w:t>
      </w:r>
    </w:p>
    <w:p>
      <w:pPr>
        <w:pStyle w:val="PreformattedText"/>
        <w:bidi w:val="0"/>
        <w:jc w:val="left"/>
        <w:rPr/>
      </w:pPr>
      <w:r>
        <w:rPr/>
        <w:t>ITALOC15.ZIP. You need PKUNZIP.EXE version 2.04g to unpack it.</w:t>
      </w:r>
    </w:p>
    <w:p>
      <w:pPr>
        <w:pStyle w:val="PreformattedText"/>
        <w:bidi w:val="0"/>
        <w:jc w:val="left"/>
        <w:rPr/>
      </w:pPr>
      <w:r>
        <w:rPr/>
        <w:t>It's better do decompress the archive in a dedicated directory</w:t>
      </w:r>
    </w:p>
    <w:p>
      <w:pPr>
        <w:pStyle w:val="PreformattedText"/>
        <w:bidi w:val="0"/>
        <w:jc w:val="left"/>
        <w:rPr/>
      </w:pPr>
      <w:r>
        <w:rPr/>
        <w:t>(suggested name is, guess what, ITALOC...).</w:t>
      </w:r>
    </w:p>
    <w:p>
      <w:pPr>
        <w:pStyle w:val="PreformattedText"/>
        <w:bidi w:val="0"/>
        <w:jc w:val="left"/>
        <w:rPr/>
      </w:pPr>
      <w:r>
        <w:rPr/>
        <w:t>Once decompressed, the files will occupy less than 600 KB.</w:t>
      </w:r>
    </w:p>
    <w:p>
      <w:pPr>
        <w:pStyle w:val="PreformattedText"/>
        <w:bidi w:val="0"/>
        <w:jc w:val="left"/>
        <w:rPr/>
      </w:pPr>
      <w:r>
        <w:rPr/>
        <w:t>All the files listed must be present with no change in file length</w:t>
      </w:r>
    </w:p>
    <w:p>
      <w:pPr>
        <w:pStyle w:val="PreformattedText"/>
        <w:bidi w:val="0"/>
        <w:jc w:val="left"/>
        <w:rPr/>
      </w:pPr>
      <w:r>
        <w:rPr/>
        <w:t>and date/time (please note that the date is here in day/month/year format</w:t>
      </w:r>
    </w:p>
    <w:p>
      <w:pPr>
        <w:pStyle w:val="PreformattedText"/>
        <w:bidi w:val="0"/>
        <w:jc w:val="left"/>
        <w:rPr/>
      </w:pPr>
      <w:r>
        <w:rPr/>
        <w:t>and time is in 24 hour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  EXE       124.816 12/03/94   12.00</w:t>
      </w:r>
    </w:p>
    <w:p>
      <w:pPr>
        <w:pStyle w:val="PreformattedText"/>
        <w:bidi w:val="0"/>
        <w:jc w:val="left"/>
        <w:rPr/>
      </w:pPr>
      <w:r>
        <w:rPr/>
        <w:t>ITALIANO DOC        21.160 12/03/94   12.00</w:t>
      </w:r>
    </w:p>
    <w:p>
      <w:pPr>
        <w:pStyle w:val="PreformattedText"/>
        <w:bidi w:val="0"/>
        <w:jc w:val="left"/>
        <w:rPr/>
      </w:pPr>
      <w:r>
        <w:rPr/>
        <w:t>ENGLISH  DOC        16.695 12/03/94   12.00</w:t>
      </w:r>
    </w:p>
    <w:p>
      <w:pPr>
        <w:pStyle w:val="PreformattedText"/>
        <w:bidi w:val="0"/>
        <w:jc w:val="left"/>
        <w:rPr/>
      </w:pPr>
      <w:r>
        <w:rPr/>
        <w:t>FRANCAIS DOC        15.822 12/03/94   12.00</w:t>
      </w:r>
    </w:p>
    <w:p>
      <w:pPr>
        <w:pStyle w:val="PreformattedText"/>
        <w:bidi w:val="0"/>
        <w:jc w:val="left"/>
        <w:rPr/>
      </w:pPr>
      <w:r>
        <w:rPr/>
        <w:t>ITALOC   XXX       332.560 12/03/94   12.00</w:t>
      </w:r>
    </w:p>
    <w:p>
      <w:pPr>
        <w:pStyle w:val="PreformattedText"/>
        <w:bidi w:val="0"/>
        <w:jc w:val="left"/>
        <w:rPr/>
      </w:pPr>
      <w:r>
        <w:rPr/>
        <w:t>ITALOC   YYY        74.826 12/03/94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notice some changes, you can ask directly to me the last</w:t>
      </w:r>
    </w:p>
    <w:p>
      <w:pPr>
        <w:pStyle w:val="PreformattedText"/>
        <w:bidi w:val="0"/>
        <w:jc w:val="left"/>
        <w:rPr/>
      </w:pP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T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Italoc you must only write ITALOC at the Dos prompt and hit</w:t>
      </w:r>
    </w:p>
    <w:p>
      <w:pPr>
        <w:pStyle w:val="PreformattedText"/>
        <w:bidi w:val="0"/>
        <w:jc w:val="left"/>
        <w:rPr/>
      </w:pPr>
      <w:r>
        <w:rPr/>
        <w:t>the Enter key. With ITALOC /? you can list the command line parameters</w:t>
      </w:r>
    </w:p>
    <w:p>
      <w:pPr>
        <w:pStyle w:val="PreformattedText"/>
        <w:bidi w:val="0"/>
        <w:jc w:val="left"/>
        <w:rPr/>
      </w:pPr>
      <w:r>
        <w:rPr/>
        <w:t>accepted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Italoc senses automatically which graphical card is in use and tune itself</w:t>
      </w:r>
    </w:p>
    <w:p>
      <w:pPr>
        <w:pStyle w:val="PreformattedText"/>
        <w:bidi w:val="0"/>
        <w:jc w:val="left"/>
        <w:rPr/>
      </w:pPr>
      <w:r>
        <w:rPr/>
        <w:t>accordingly. If you experience problems with the maps, you can force</w:t>
      </w:r>
    </w:p>
    <w:p>
      <w:pPr>
        <w:pStyle w:val="PreformattedText"/>
        <w:bidi w:val="0"/>
        <w:jc w:val="left"/>
        <w:rPr/>
      </w:pPr>
      <w:r>
        <w:rPr/>
        <w:t>the program to use the kind of graphics you need, running it with one of</w:t>
      </w:r>
    </w:p>
    <w:p>
      <w:pPr>
        <w:pStyle w:val="PreformattedText"/>
        <w:bidi w:val="0"/>
        <w:jc w:val="left"/>
        <w:rPr/>
      </w:pPr>
      <w:r>
        <w:rPr/>
        <w:t>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c     for CGA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h     for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e     for EGA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v     for VGA/superVGA car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enu are displayed in Italian, if your country code,</w:t>
      </w:r>
    </w:p>
    <w:p>
      <w:pPr>
        <w:pStyle w:val="PreformattedText"/>
        <w:bidi w:val="0"/>
        <w:jc w:val="left"/>
        <w:rPr/>
      </w:pPr>
      <w:r>
        <w:rPr/>
        <w:t>set in config.sys, is 039 (=Italy). If your country code is set for</w:t>
      </w:r>
    </w:p>
    <w:p>
      <w:pPr>
        <w:pStyle w:val="PreformattedText"/>
        <w:bidi w:val="0"/>
        <w:jc w:val="left"/>
        <w:rPr/>
      </w:pPr>
      <w:r>
        <w:rPr/>
        <w:t>either France, Belgium, Luxembourg and Switzerland, the menu</w:t>
      </w:r>
    </w:p>
    <w:p>
      <w:pPr>
        <w:pStyle w:val="PreformattedText"/>
        <w:bidi w:val="0"/>
        <w:jc w:val="left"/>
        <w:rPr/>
      </w:pPr>
      <w:r>
        <w:rPr/>
        <w:t>will be in French. In all other countries the menu is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You can override the automatic language selection, using one of the</w:t>
      </w:r>
    </w:p>
    <w:p>
      <w:pPr>
        <w:pStyle w:val="PreformattedText"/>
        <w:bidi w:val="0"/>
        <w:jc w:val="left"/>
        <w:rPr/>
      </w:pPr>
      <w:r>
        <w:rPr/>
        <w:t>following parameters at startu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it    for Italia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en    for English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fr    for French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ain screen there are four fields available for in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ow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o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longitude (in degrees, minutes, 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latitude  (in degrees, minutes,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own right corner you find the language in use for the Bolzano</w:t>
      </w:r>
    </w:p>
    <w:p>
      <w:pPr>
        <w:pStyle w:val="PreformattedText"/>
        <w:bidi w:val="0"/>
        <w:jc w:val="left"/>
        <w:rPr/>
      </w:pPr>
      <w:r>
        <w:rPr/>
        <w:t>province (where people use both Italian and German) and the kind of</w:t>
      </w:r>
    </w:p>
    <w:p>
      <w:pPr>
        <w:pStyle w:val="PreformattedText"/>
        <w:bidi w:val="0"/>
        <w:jc w:val="left"/>
        <w:rPr/>
      </w:pPr>
      <w:r>
        <w:rPr/>
        <w:t>graphics selected ('auto' stands for 'automatic selec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1.5 it is now possibile to give most command with intuitive</w:t>
      </w:r>
    </w:p>
    <w:p>
      <w:pPr>
        <w:pStyle w:val="PreformattedText"/>
        <w:bidi w:val="0"/>
        <w:jc w:val="left"/>
        <w:rPr/>
      </w:pPr>
      <w:r>
        <w:rPr/>
        <w:t>mouse clicks. Of course you must install the mouse driver in your system,</w:t>
      </w:r>
    </w:p>
    <w:p>
      <w:pPr>
        <w:pStyle w:val="PreformattedText"/>
        <w:bidi w:val="0"/>
        <w:jc w:val="left"/>
        <w:rPr/>
      </w:pPr>
      <w:r>
        <w:rPr/>
        <w:t>if you didn'y already. Italoc recognize the left and right buttons of the</w:t>
      </w:r>
    </w:p>
    <w:p>
      <w:pPr>
        <w:pStyle w:val="PreformattedText"/>
        <w:bidi w:val="0"/>
        <w:jc w:val="left"/>
        <w:rPr/>
      </w:pPr>
      <w:r>
        <w:rPr/>
        <w:t>mouse, thus in case you have three buttons, the central one is of no use</w:t>
      </w:r>
    </w:p>
    <w:p>
      <w:pPr>
        <w:pStyle w:val="PreformattedText"/>
        <w:bidi w:val="0"/>
        <w:jc w:val="left"/>
        <w:rPr/>
      </w:pPr>
      <w:r>
        <w:rPr/>
        <w:t>with this program. Italoc searches at startup for a mouse driver but if</w:t>
      </w:r>
    </w:p>
    <w:p>
      <w:pPr>
        <w:pStyle w:val="PreformattedText"/>
        <w:bidi w:val="0"/>
        <w:jc w:val="left"/>
        <w:rPr/>
      </w:pPr>
      <w:r>
        <w:rPr/>
        <w:t>you don't want to use the mouse for some reason or the mouse search</w:t>
      </w:r>
    </w:p>
    <w:p>
      <w:pPr>
        <w:pStyle w:val="PreformattedText"/>
        <w:bidi w:val="0"/>
        <w:jc w:val="left"/>
        <w:rPr/>
      </w:pPr>
      <w:r>
        <w:rPr/>
        <w:t>routine creates problems to your system, you can simply start Italoc</w:t>
      </w:r>
    </w:p>
    <w:p>
      <w:pPr>
        <w:pStyle w:val="PreformattedText"/>
        <w:bidi w:val="0"/>
        <w:jc w:val="left"/>
        <w:rPr/>
      </w:pPr>
      <w:r>
        <w:rPr/>
        <w:t>with the /NM (NoMouse) o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OC /N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program functions, you must simply fill the fields you</w:t>
      </w:r>
    </w:p>
    <w:p>
      <w:pPr>
        <w:pStyle w:val="PreformattedText"/>
        <w:bidi w:val="0"/>
        <w:jc w:val="left"/>
        <w:rPr/>
      </w:pPr>
      <w:r>
        <w:rPr/>
        <w:t>need and push one of the F1-F10 or Esc keys.</w:t>
      </w:r>
    </w:p>
    <w:p>
      <w:pPr>
        <w:pStyle w:val="PreformattedText"/>
        <w:bidi w:val="0"/>
        <w:jc w:val="left"/>
        <w:rPr/>
      </w:pPr>
      <w:r>
        <w:rPr/>
        <w:t>To move quickly between the input fields, it is also possible to use the</w:t>
      </w:r>
    </w:p>
    <w:p>
      <w:pPr>
        <w:pStyle w:val="PreformattedText"/>
        <w:bidi w:val="0"/>
        <w:jc w:val="left"/>
        <w:rPr/>
      </w:pPr>
      <w:r>
        <w:rPr/>
        <w:t>TAB key, as well as CURSOR-UP and CURSOR-DOWN.</w:t>
      </w:r>
    </w:p>
    <w:p>
      <w:pPr>
        <w:pStyle w:val="PreformattedText"/>
        <w:bidi w:val="0"/>
        <w:jc w:val="left"/>
        <w:rPr/>
      </w:pPr>
      <w:r>
        <w:rPr/>
        <w:t>If you use a mouse, you can also click with the left button on one</w:t>
      </w:r>
    </w:p>
    <w:p>
      <w:pPr>
        <w:pStyle w:val="PreformattedText"/>
        <w:bidi w:val="0"/>
        <w:jc w:val="left"/>
        <w:rPr/>
      </w:pPr>
      <w:r>
        <w:rPr/>
        <w:t>of the listed commands.</w:t>
      </w:r>
    </w:p>
    <w:p>
      <w:pPr>
        <w:pStyle w:val="PreformattedText"/>
        <w:bidi w:val="0"/>
        <w:jc w:val="left"/>
        <w:rPr/>
      </w:pPr>
      <w:r>
        <w:rPr/>
        <w:t>The functions availabl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-&gt; exit from Italoc and returns to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--&gt; the program reads the town name and make a fast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, displaying then: LOCATOR, TOWN CO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NCE, REGION and DWELLERS. If you select an is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surface instead of population (for no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ly used to draw the circle, it is not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). For mounts you get the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--&gt; the program reads the town name and make a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, listing all towns whose name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specified by the user. The data displayed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han in F1. This function is slower than F1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o locate towns even if we don't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exact spelling (all town names are of cour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, except for what you read under F8, thus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A, not 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--&gt; executes the conversion between the WW locator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r and the geographical coordinates (at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cator "square"). This function works for any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or, worldwide. The program looks also for the t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r to the center of the square and displays its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wn name is prefixed by the '~~' string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 between these coordinates and those of the t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--&gt; executes the conversion between the geographical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ocator. To simplify input, the coordina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to be always East and North (as happen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 towns). As in F3, the program identify the town w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r to the specified coordinates and shows its data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wn name prefixed by '~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--&gt; changes the color of the text. If the text color selec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of the background, the latter is changed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eigth different text colors (in the range 8-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f the input fields is not affect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--&gt; changes the color of the background. If the color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color, the latter is changed automatically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ight different background color (in the range 0-7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of the input fields is not affect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--&gt; Shows a map of whole Italy, made by simply drawing all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--&gt; toggle between the Italian and German languages for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the towns in Bolzano (BZ) province. The toggle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uring the map, while the town searches work with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at the same time. If you use a German nam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wn the toggle sets automatically to German for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vice-versa for Italian), but using F8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between the two display modes. All this has a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 the Bolzano province (at the border with Austria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ach town has to have tw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--&gt; shows the map of the zone surrounding the specified coordin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point will look like '*' on the map.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vailable during the map, read unde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--&gt; shows a MAP OF THE ZONE surrounding the specified LOC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different sca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ap is 3x3, that is it shows the locator squ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adiacent ones. During the map display, you can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 (selected either with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: zoom forward, from 15x15 to 11x11 etc. until 1x1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 zoom backward, from 1x1 to 15x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toggle to show/hide all the locat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: active/increment a filter that delete from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towns having less dwellers than a minimu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mainly in large scale 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: decrement/inactive the population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toggle between the display of each town a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ctually a very small square) or as a square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rface roughly proportional to its po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: with the four cursor keys you can scroll the ma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easily toward North/South/East/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exit map and return to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* left-clicking on one of the commands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activates tha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ft-clicking on the central square of the ma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 a zoom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ft-clicking on another square of the ma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 a map scroll, with the selected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ing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ight-clicking on any point of the map, pro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zoom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essing the left button and, while you hold it p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ing with right button, produces the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screen, where you will read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point, with the data of the closer 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map display changes slightly according to the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graphical card in use. The locator code is show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ps of 5x5 squares or less. The town names dimensions v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id coordinates can be showed or not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se automatic changes are done to give the maximum of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map always read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 the locator used for the map can be writte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or found using F1/F2/F4. So the usu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find the locator of a town and then show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write the town name, then F1 (or F2), then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localising a point, writ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press F9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 WW LOCAT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short way to give the coordinates of a point on the Earth surface.</w:t>
      </w:r>
    </w:p>
    <w:p>
      <w:pPr>
        <w:pStyle w:val="PreformattedText"/>
        <w:bidi w:val="0"/>
        <w:jc w:val="left"/>
        <w:rPr/>
      </w:pPr>
      <w:r>
        <w:rPr/>
        <w:t>The accuray is greater near the poles, and minimal near the equator, as it</w:t>
      </w:r>
    </w:p>
    <w:p>
      <w:pPr>
        <w:pStyle w:val="PreformattedText"/>
        <w:bidi w:val="0"/>
        <w:jc w:val="left"/>
        <w:rPr/>
      </w:pPr>
      <w:r>
        <w:rPr/>
        <w:t>happens with long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ructure of a WW Lo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 Type   Range   Step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-----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char    A-R    20 degrees of longitude, J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char    A-R    10 degrees of latitude, J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digit   0-9     2 degrees of long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digit   0-9     1 degree of lat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char    A-X     5' of long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char    A-X     2'30" of la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AND B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ies to track the longitude degree length at the</w:t>
      </w:r>
    </w:p>
    <w:p>
      <w:pPr>
        <w:pStyle w:val="PreformattedText"/>
        <w:bidi w:val="0"/>
        <w:jc w:val="left"/>
        <w:rPr/>
      </w:pPr>
      <w:r>
        <w:rPr/>
        <w:t>different latitudes, modifying the width of the map. Please tune your</w:t>
      </w:r>
    </w:p>
    <w:p>
      <w:pPr>
        <w:pStyle w:val="PreformattedText"/>
        <w:bidi w:val="0"/>
        <w:jc w:val="left"/>
        <w:rPr/>
      </w:pPr>
      <w:r>
        <w:rPr/>
        <w:t>monitor in order to display a regular 4/3 ratio picture. If you do so,</w:t>
      </w:r>
    </w:p>
    <w:p>
      <w:pPr>
        <w:pStyle w:val="PreformattedText"/>
        <w:bidi w:val="0"/>
        <w:jc w:val="left"/>
        <w:rPr/>
      </w:pPr>
      <w:r>
        <w:rPr/>
        <w:t>the relative distances between the towns will be displayed accurately,</w:t>
      </w:r>
    </w:p>
    <w:p>
      <w:pPr>
        <w:pStyle w:val="PreformattedText"/>
        <w:bidi w:val="0"/>
        <w:jc w:val="left"/>
        <w:rPr/>
      </w:pPr>
      <w:r>
        <w:rPr/>
        <w:t>and you can even find where to beam your ante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 ON ISLANDS</w:t>
      </w:r>
    </w:p>
    <w:p>
      <w:pPr>
        <w:pStyle w:val="PreformattedText"/>
        <w:bidi w:val="0"/>
        <w:jc w:val="left"/>
        <w:rPr/>
      </w:pPr>
      <w:r>
        <w:rPr/>
        <w:t>To make the archive more comprehensive I added to the original, accurate, data</w:t>
      </w:r>
    </w:p>
    <w:p>
      <w:pPr>
        <w:pStyle w:val="PreformattedText"/>
        <w:bidi w:val="0"/>
        <w:jc w:val="left"/>
        <w:rPr/>
      </w:pPr>
      <w:r>
        <w:rPr/>
        <w:t>the coordinates of many Italian islands. The islands I added have all a name</w:t>
      </w:r>
    </w:p>
    <w:p>
      <w:pPr>
        <w:pStyle w:val="PreformattedText"/>
        <w:bidi w:val="0"/>
        <w:jc w:val="left"/>
        <w:rPr/>
      </w:pPr>
      <w:r>
        <w:rPr/>
        <w:t>of the form: IS. xxxxxx. WARNING: these data are not very accurate, and thus</w:t>
      </w:r>
    </w:p>
    <w:p>
      <w:pPr>
        <w:pStyle w:val="PreformattedText"/>
        <w:bidi w:val="0"/>
        <w:jc w:val="left"/>
        <w:rPr/>
      </w:pPr>
      <w:r>
        <w:rPr/>
        <w:t>the coordinates and even the locator should be considered very APPROXIMATED.</w:t>
      </w:r>
    </w:p>
    <w:p>
      <w:pPr>
        <w:pStyle w:val="PreformattedText"/>
        <w:bidi w:val="0"/>
        <w:jc w:val="left"/>
        <w:rPr/>
      </w:pPr>
      <w:r>
        <w:rPr/>
        <w:t>However some islands, those not having a name of that form, were in the</w:t>
      </w:r>
    </w:p>
    <w:p>
      <w:pPr>
        <w:pStyle w:val="PreformattedText"/>
        <w:bidi w:val="0"/>
        <w:jc w:val="left"/>
        <w:rPr/>
      </w:pPr>
      <w:r>
        <w:rPr/>
        <w:t>original archives and thus their coordinates are very accurate.</w:t>
      </w:r>
    </w:p>
    <w:p>
      <w:pPr>
        <w:pStyle w:val="PreformattedText"/>
        <w:bidi w:val="0"/>
        <w:jc w:val="left"/>
        <w:rPr/>
      </w:pPr>
      <w:r>
        <w:rPr/>
        <w:t>I have also started introducing some mount top coordinates, and I hope to</w:t>
      </w:r>
    </w:p>
    <w:p>
      <w:pPr>
        <w:pStyle w:val="PreformattedText"/>
        <w:bidi w:val="0"/>
        <w:jc w:val="left"/>
        <w:rPr/>
      </w:pPr>
      <w:r>
        <w:rPr/>
        <w:t>add more in the future. All mount names begin with 'M. '.</w:t>
      </w:r>
    </w:p>
    <w:p>
      <w:pPr>
        <w:pStyle w:val="PreformattedText"/>
        <w:bidi w:val="0"/>
        <w:jc w:val="left"/>
        <w:rPr/>
      </w:pPr>
      <w:r>
        <w:rPr/>
        <w:t>Mounts are showed as TRIANGLES on the map, while small islands are CIRCL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IT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- July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rst version of Italoc, distributed just aft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- July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ified file access, to incre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 - August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ed a bug on function F2: the search worked well 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40 town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display of province name, province code and regio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own selected (this is good for WAIP - Work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an Provinces - award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province code in the F2 listings, for a bette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automatic italian/english language handling: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set with country code = 039 (Italy)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nd messages are in Italian, otherwis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english language manual (this on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 - March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the just born eigth provinces (Italy has now 103 prov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data on many small is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support for CGA, Hercules and EGA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and display in both English and German, for the to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lzano prov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French language in menu and documentation. The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is activated automatically when the Country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one of the following countries: France, Belgi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xembourg, Switzerland, Canada. It's also possib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French language, running Italoc with the /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ITALOC /F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now move on the map,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filter out from the maps the towns small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towns can be drawed as small dots or square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proportional to the number of dwe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display changes, according to the scale and kind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4 - June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ed the bug made impossible to find the towns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glish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ed a minor bug in F2 listing, to handle longe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w possibile to know the number of dwell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own, which is show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 - March 1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mous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artup parameters list with ITALOC /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some mounts coordinates, drawn as trian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lands are now drawn as circ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program shows Dwellers/Altitude/Surfac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functions to change screen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ility to show a specified site on the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co-processo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mple Italy map, drawing all points in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for the town closer to a locator or to a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of the town closer to a mouse selected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tivirus auto-che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say thanks to those who suggested me changes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at sent useful data. I0JXX, Sandro, ask me what I'm d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oc whenever he spots me on the local ARI site. He also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o add mounts coordinates, sent me some of them and tri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other OMs on the packet net. IW6AOV, Luca, hav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on mounts and IK1EZX Alex and I8EJC Cesare, sent me the dat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repeater locations. I'm working on repeaters and this da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ertainly useful for the next versions of Italoc. I2YNA Paol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K2QWI Andreas, IK2SFT Stefano and I2JSN Gianmaria, suggeste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ther chang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ant to tell me something about this program (suggestions,</w:t>
      </w:r>
    </w:p>
    <w:p>
      <w:pPr>
        <w:pStyle w:val="PreformattedText"/>
        <w:bidi w:val="0"/>
        <w:jc w:val="left"/>
        <w:rPr/>
      </w:pPr>
      <w:r>
        <w:rPr/>
        <w:t>problems, etc.) you can write to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K0WRB@IK0TQK.ILAZ.ITA.EU  (Ax.25 packet rad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K0WRB@IR0RMT.AMPR.ORG     (TCP/IP packet rad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4577@MCLINK.IT           (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nicio Colet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130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00184 Roma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s de VINICIO - IK0WRB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