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T  A  L  O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grat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crit par Vinicio Coletti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permet de passer des coordonnes gographiques au WW Lo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vice-versa, en ajoutant deux carathristiques trs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ON PEUT OBTENIR LES COORDONNEES DE TOUS LES COMMUNES ITALIEN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DE QUELQUES ILES ET M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N PEUT REGARDER LA CARTE DE LA ZONE QUI INTE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demande, pour fonctionner, un ordinateur personnel du type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 que soit sa puissance (il suffit mme un XT), pourvu qu'il 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iche graphique (CGA, Hercules, EGA, VGA ou superVGA) et qu'il emplo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ersion MS-DOS au moi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peut tre blanc-et-noir ou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est distribu sous forme de fichier ZIP (ITALOC15.ZIP)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onstituer les 13 fichier originales il faut employer PKUNZIP.EXE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4g ou plus r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ux mieux de placer les fichiers de Italoc dans une "directory" se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le par exemple ITA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semble des fichiers de Italoc utilisera moin de 600 KB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fichiers suivants DOIVENT tre l et avoir la longueur ind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EXE       124.816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DOC        21.160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DOC        16.695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DOC        15.822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XXX       332.560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YYY        74.826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elque fichier a t modifi, vous pouvez m'crire pour de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UTILISER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ntrer dans le programme il suffit de se placer dans sa "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rire: ITALOC, suivi de la touche ENVOI, comme toujours. Si on c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/?  on peut lire la liste des parametres possib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comprends tout seul le genre de fiche graphique qu'on emplo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tant, s'il y a des problems dans les cartes, on peut essayer d'ind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faon explicite le type de graphique qu'on dsire. Il suffit de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e de ce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c     pour la fiche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h     pour la fic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e     pour la fic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v     pour les fiches VGA et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code Country du config.sys est 039, qui indique l'Italie,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seront en Italien. Si le code est celui qu'on employe en F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que, Luxembourg ou Suisse, les menus seront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tous les autres pays, le programme parlera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decider la langue, quel que soit le code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faon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it    pour la langue Ital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en    pour la langue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fr    pour la langue Fran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UTILISER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e souris installe sur votre ordinateur, vous pouvez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. Si pour quelque raison vous ne desirez pas la souri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crire: ITALOC /NM. Italoc employe la touche de gauche et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e de la souris. S'il a trois touches, celle au centre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nous fait voir une image avec quatre zone pour y cr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m de la co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droite en bas on peut lire la langue choisie pour les commu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ovince de Bolzano et le type de graphique pour le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auto' indique ici 'mode automatiqu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les carateristique du programme, il suffit d'crire l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et appuyer sur une des touches F1-10 ou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er rapidement d'une zone d'criture  l'autre, on employ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TAB, UP, DOWN. On peut aussi utiliser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que le programme peut accomplir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-&gt; fin du programme et retour au systme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-&gt; Italoc recherche la commune indique et nous donne LE LO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ORDONNEES DE LA COMMUNE, LA PROVINCE ET LA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monts on lit l'hauteur, pour les les la surface,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ur l'instant il ne s'agit pas de la vraie surface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numero utilis pour le 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--&gt; comme F1, mais le programme nous donne d'abord une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ommunes dont le nom contenit ce que nous avons c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on crit VIE, dans la liste nous trouveront OVIETO, VIES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donc choisir une des communes de 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methode est plus lente que F1, mais on peu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 les communes dont on ne se rappelle pas le nom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us les nom sont en Italien (ROMA, pas Rome) et,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 province de Bolzano, aussi en All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--&gt; on crit le Locator et le programme calcule les COORDONNES DU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ARRE. Ce calcul vaux quel que soit le locator, mme au de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Italie. Le programme recherche aussi la ville la plus pr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centre du locator et montre ses donnes. Le nom del la 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prefix par '~~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--&gt; on crit le coordonnes et Italoc calcule le LOCATOR CORRESPO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crire seulement le coordonnes de latitude NORD e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, mme si l'image peut montrer un SUD ou OUEST (pour un cal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qu'on vient de faire). En tout cas l'image sera corr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mediat par Italoc. Le programme recherche aussi la vil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proche aux coordonnes indiques et montre ses donn.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l ville sera prefix par '~~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--&gt; cette touche permet de modifier la couleur du texte. Si la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ent identique  celle du fond, ce dernier changera de fa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--&gt; changement de la couleur du fond de l'cran. Si la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ond devient identique  celle du texte, se dernier chan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--&gt; on peut voir una carte trs simple de l'Italie, forme par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ints contenus dans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--&gt; cette touche modifie les noms des communes de la provi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zano sur la carte en Italien ou en Allemand. 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toujours soit en Italien qu'en Allemand, et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d'crire les noms de faon correspondante. 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F8 on peut dcider de changer les noms su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a est valable seulement pour la province de Bolzano,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s avec l'Autriche, o il y a deux langues offici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--&gt; nous montre la carte de la zone indique par le coord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int choisi est dessin comme un '*'. Pour les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su la carte, lire sous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-&gt; nous montre LA CARTE DE LA ZONE DU LOCATOR. La premir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 le carr du locator et les autres sept qui sont aux li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onc d'une carte de 3x3 locators. Pendant que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ur l'cran, on peut utiliser les touch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zoom en avant, de 15x15, 11x11 etc. jusqu' 1x1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zoom en arrire, le contraire d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pour faire crire, ou non, tous les locators sur les ca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: active ou augmente la selection des communes, bas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: le programme dessine seulement les vill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euses du minimum tabli par l'ope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: le contraire de +; ces deux touches sont utiles pour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ux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permet de choisir si montrer les localits comme d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comme des carrs, dont la surface est propor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: les quatre touches du curseur permettent de se d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carte vers Nord/Sud/Est/O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fin de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: * Pour selectionner une des commandes, cliquer sur s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touche gauche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zoom en avant, cliquer avec la touche gauch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 au centre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zoom en arrire, cliquer avec la touche droi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oint quelconque de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se dplacer, cliquer avec la touche gauche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de la carte, au dehors du carr au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r lire le coordonnes d'un point et le donn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lle la plus proche, appuyer sur la touche gauche 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qu'elle demeure presse, cliquer avec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cator qui sert come base pour la carte peut tre crit directemen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U AVEC F1/F2/F4. Il suffit donc d'crire le nom de la commune, su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1 et puis de F10, pour voi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'est un point precis qui interesse, utiliser F9 au lieu d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"LOCATOR" C'EST QUO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code de 6 lettres qui exprime de faon synthtique una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graphique. L'approximation plut petite est dans les zone proches aux po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is que la plus grande est  l'qu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 la structure d'un loc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Type      Gamme  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-------    -----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lettre      A-R    20 degrs de longitude,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lettre      A-R    10 degrs de latitude,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chiffre     0-9    ajoute 2 degrs de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chiffre     0-9    ajoute 1 degrs de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lettre      A-X    ajoute 5 minutes de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lettre      A-X    ajoute 2,5 minutes de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S ET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calcule aussi l'ampleur du degr de longitude aux diff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es et change par suite le rapport entre hauteur et larg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. De cette faon le distances et les direction qu'on voit sur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celles relles, mais pour a il faut regler la video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r le rapport normal de 4/3 entre largeur et hauteur de toute 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MPORTANTE A PROPOS DES MONTS ET DES 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1.3 j'ai cherch de completer la lista des endroit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ant la position de quelques les. Les coordonnes de ces les,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commence par "IS. ", ne sont pas aussi prcises que les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aussi ajout les coordonnes de quelques monts, mais elles aussi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i precises pour l'instant. Tous les monts commence par "M.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es sont dessines comme des cercles et les monts comme des tri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nc ATTENTION: la position des petites les et des monts est * APPROXIM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IRE DE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 1.0 - juille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Premire version de Ita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 1.1 - juille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'ai modifi la gestion des fichiers pour augmenter la rapi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 1.2 - ao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'ai corrig une erreur sur la touche F2: la recherche par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lait bien seulement pour les premires 40 comm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'ai ajout le nom et le code de la province et le nom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'ai ajout le code de la province dans la recherche par 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Menus en deux langues: si le code Country dans le config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39 (=Italie) les menu sont en Italien, pour tous les autres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s sont en Anglais. On peut donc utiliser ITALOC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dip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 WAIP (Worked All Italian Provi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'ai ajout la documentation en Anglai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e 1.3 - mar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'ai ajout les huit nouvelles provinces italiennes (total=1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'ai ajout les coordonnes de quelques petites 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eut utiliser maintennant aussi les fiches CGA, EGA et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echerche et carte en Italien et Allemand pour les commun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vince del Bolz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J'ai ajout la langue franaise au programme. Les menus son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ais si le code Country est celui qui correspond  la F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 Belgium, au Luxembourg,  la Suisse et au Canada. On peu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cider d'utiliser le Franais avec: ITALOC /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eut se deplacer sur la carte avec les quatres touches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eut decider de voir sur la carte seulement les communes qui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population au dela d'un minimum, qu'on peut c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eut choisir si voir les communes comme des points sur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 bien comme des carrs avec la surface proportionnell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a carte change selon la fiche graphique,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e 1.4 - jui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orrection d'une erreur qui empechait la recherche corr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 communes lorsqu'on employait l'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orrection de la liste F2, pour le nom trop 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eut maintennant savoir le nombre des habitants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rsione 1.5 - mar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eut employer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iste des paramtres avec: ITALOC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oordonnes de quelques monts, dessins comme des tri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s les sont maintennant des cercles sur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Habitants/surface/hauteur selon le type de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On peut changer la couleur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Dessin d'un point precis sur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 programme employe le co-processeur, s'il y en a sur l'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Carte de l'Italie obtenue avec le dessin de tous l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echerche de la ville la plus proche  un locator ou  des coor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ecture des coordonnes d'un point choisi sur la cart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uris, avec recherche de la ville la plus pr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>- Cont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automatique contre le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voudrais remercier tous ceux qui m'ont envoy des donnes o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des pour Italoc. I0JXX Sandro m'a parl des monts et il m'a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usieurs coordonnes. En plus chaque fois qu'il me rencont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section ARI de Rome il me demande qu'est-ce que je suis en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faire pour la version suivante de Italoc. IW6AOV, Luca, m'a p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i aussi des montagnes, tandis que IK1EZX Alex et I8EJC Cesare m'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voy les coordonnes de quelques relay VHF/UHF de leur zone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nnes seront utilises dans le prochaines versions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2YNA Paolo, IK2QWI Andreas, IK2SFT Stefano e I2JSN Gianmaria m'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voy des autres ides trs 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CONTACTER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vous desirez m'crire, vous pouvez le faire en envoyant vo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s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K0WRB@IK0TQK.ILAZ.ITA.EU   (AX.25 Packet Rad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K0WRB@IR0RMT.AMPR.ORG      (TCP/IP Packet rad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C4577@MCLINK.IT 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nicio Co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.O. Box 13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-00184 Roma ITA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3 de VINICIO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