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T  A  L  O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di pubblico domi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z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scritto da Vinicio Coletti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esegue le usuali conversioni tra coordinate geografiche e WW Lo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viceversa, ma aggiunge due importanti caratterist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NTIENE LE COORDINATE DI TUTTI I COMUNI ITALIANI, MOLTE PIC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E ED ALCUNI M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OSTRA UNA MAPPA DELLA ZONA INDIVIDUATA DAL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richiede, per poter funzionare, un personal computer MS-DOS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siasi tipo e potenza (basta anche un XT con floppy da 720K), p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tato di una scheda grafica (CGA, Hercules, EGA, VGA o superVGA)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a versione del Dos pari o superiore alla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monitor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ia in bianco e nero che a co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cambiare i colori dello schermo direttamente all'intern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o aggiungendo dei parametri alla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distribuito sotto forma di file ZIP (ITALOC15.ZIP). Per scompatt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orre PKUNZIP.EXE versione 2.04g o success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ne scompattare il file ZIP in una directory creata allo scopo, per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risco l'ovvio nome di ITA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le, una volta scompattati, occuperanno meno di 6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guenti file DOVRANNO TUTTI ESSERE PRESENTI ed avere le dimensioni indic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EXE       124.816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 DOC        21.160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DOC        16.695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 DOC        15.822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XXX       332.560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OC   YYY        74.826 12/03/9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che qualche file abbia dimensioni o data/ora diversa, vuol 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esso  stato modificato in qualche modo. In caso di dubbio, rich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nuovo il file a IK0WRB. Nella zona del Lazio, sa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ieto di spe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personalmente via packet, oppure potete prelevarlo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vicina BBS che lo abbia disponibile o come floppy passat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che OM. Gli iscritti alla sez. ARI di Roma potranno cop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direttamente in sezi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nciare il programma, basta entrare nella sua directory e digi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licemente: ITALOC, seguito dal solito tasto di IN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elencare i possibili parametri di avvio, dando: ITALOC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provvede ad individuare la scheda grafica in uso e si reg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conseguenza. Nel caso che la grafica dia problemi,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v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esplicitamente la scheda grafica al momento del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, con uno de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c     per la scheda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h     per la sched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e     per la sched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v     per le schede VGA e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codice Country impostato nel config.sys  uguale a 039, che ind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talia, tutti i menu saranno in italiano. Se il codice  quello in u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a, Belgio, Lussemburgo e Svizzera, i menu saranno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tti gli altri paesi il programma si esprimer in ingl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mpostare la lingua anche manualmente, usando uno dei segu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i quando si lancia il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it    per la lingua ital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en    per la lingua ing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fr    per la lingua franc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versione 1.5  ora possibile utilizzare il mouse per d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i al programma. Per utilizzare il mouse bisogna natur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 installato il relativo driver. Italoc riconosce i mouse a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, mentre per quelli a tre quello centrale resta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use, se presente, viene riconosciuto automaticamente. S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che motivo non si desidera usare il mouse, basta lanc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aggiungendo il parametro /NM sulla riga di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 /N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ATA INI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mostra una maschera con 4 campi di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me del co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ong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at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sso  indicata la lingua selezionata per i comuni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ia di Bolzano e la modalit video che sar usata per le ma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auto' sta per 'modo automatic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guire le varie funzioni, basta riempire uno o pi campi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uno dei tasti funzionali da F1 a F10, oppur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assare rapidamente da un campo all'altro, si possono usare i t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, FRECCIA-SU, FRECCIA-GI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ua il mouse, si puo' anche cliccare con il tasto sinistr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nza del comando deside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o di seguito le varie funzioni del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-&gt; fine del programma e ritorno al sistema operativo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--&gt; legge il nome del comune ed esegue una ricerca su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gono quindi visualizzati: LOCATOR, COORDINATE DEL COMU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IA E REGIONE DI APPARTENENZA, POPO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caso si sia specificato un monte, apparir l'altezza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ma al posto della popolazione, mentre nel caso delle i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ir la superficie in chilometri quadrati. Quest'u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  per ora usato solo per disegnare le isole, no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a superfic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--&gt;  come F1, ma si esegue una ricerca sequenziale su tutt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 che contengono, nel nome, la stringa specificata;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mpio inserendo VIE, otterremo ORVIETO, VIESTE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elenca i vari comuni e permette di scegl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i essi, per il quale visualizza gli stessi dati di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metodo  meno rapido di F1, ma permet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vare comuni di cui non si ricorda il nome esa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--&gt; legge il locator scritto dall'utente e mostra LE COORDINA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O DEL QUADRATO, relativo a quel locator. Questa con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 per qualsiasi WW Locator, anche no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effettua inoltre la ricerca della localit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ina al centro del locator, di cui vengono mostrati i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me, provincia, regione e popolazione). Per mostrare ch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ratta dei dati esatti di un comune, il nome viene preced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prefisso '~~'. Ad esempio per un locator vicino R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ir il nome '~~ROMA' ed i dati di questa cit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--&gt; legge le coordinate specificate dall'utente e trova IL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SPONDENTE. In questo caso le coordinate inserit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e tutte di longitudine EST e latitudine NORD, anche 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e risultato di un F3 precedente, c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critto 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un Sud oppure Ovest. In ogni caso le scritte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ito aggiornate automaticamente. Anche in questo caso Ita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 il comune pi vicino alla posizione specificata,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i vengono mostrati i dati, con il nome precedut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sso '~~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--&gt; cambia ciclicamente il colore principale dei testi conten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a schermata. Se il colore del testo finisce con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ncidere con il colore dello sfondo, il testo ca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, in modo da rimanere sempre vis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olore selezionato sara' utilizzato anche nella scher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ca. Il colore dei campi di input resta inalterato, 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bi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--&gt; cambia ciclicamente il colore dello sfondo. Anche i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il programma evita che colore e sfondo siano ident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fondo selezionato sar utilizzato anche nella scher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ca. Il colore dei campi di input resta inalterato, 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bi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--&gt; Mostra una cartina dell'Italia, formata disegnando tutt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i presenti nell'archivio. La densit dei punti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 del numero dei comuni, non quella della popo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--&gt; per i comuni della provincia di Bolzano, commuta tra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i nomi in italiano oppure in tedesco. La ricerca del comun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que essere effettuata sempre sia con il nome italiano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quello tedesco. Se viene usato un nome italiano, il commut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sizioner automaticamente per i nomi in italiano, vice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 viene usato un nome tedesco. Usando F8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mu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mente tra le due modalit e quindi, ad esempio, vede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sa zona nei due modi si avr anche l'equivalenza dei 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 comuni tra le due li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--&gt; produce la MAPPA a partire dalla posizione specificata nei ca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e coordinate. E' utile per individuare una spec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ta' sulla mappa. Il luogo individuato dalle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e  mostrato sulla mappa come un asterisco. Pe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 valgono le considerazioni fatte per il comando F1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-&gt; produce la MAPPA DELLA ZONA DEFINITA DAL LOCATOR. La prima map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ta include il quadrato del locator e tutti quelli adiace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ratta quindi di una mappa di 3x3 locator. Durante la mapp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ono usare vari comandi. Con la tastiera si possono da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i elencati nella riga in basso, selezionabili anche con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cliccando sul nome del comando con il pulsante sin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i comandi possono essere dati solo con il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i disponibi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zoom avanti, passa da 15x15, 11x11 ecc fino ad 1x1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zoom indietro, l'opposto di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 per scrivere o meno i locator di tutti i quadrati vis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: attiva o incrementa la selezione basata sulla pop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une; vengono mostrati solo i comuni con pop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 o superiore a quella mostrata in alto a destra su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: decrementa o annulla la selezione basata sulla popolazi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opzioni + e - sono utili soprattutto nelle mappe a sc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grande, per rendere pi agevole la let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commuta tra disegno delle localit come punti o come quad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lato circa proporzionale alla radice quadrata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olazione (la superficie del quadrato  quindi ci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zionale alla popolazione del com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e: i quattro tasti cursore possono essere usati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starsi verso Nord/Sud/Est/Ovest direttamente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, senza bisogno di uscire e selezionare un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fine mappa e ritorno alla schermata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* cliccando con il pulsante sinistro su uno dei com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ncati in basso, si seleziona qu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iccando con il pulsante sinistro sul quadrato cent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mappa si esegue uno zoom av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iccando con il pulsante sinistro su uno degli al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, la mappa si sposta in modo da rendere cent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 quad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iccando con il pulsante destro in un punto qualsi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mappa, si esegue uno zoom indi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mendo il pulsante sinistro e, mentre lo si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uto, cliccando con il destro, si torna alla scher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ziale, dove si potranno leggere le coordina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 selezionato ed i dati del comune pi vic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sualizzazione cambia a seconda della scala e della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ica in uso. Il nome del locator al centro dello schermo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to solo nelle mappe fino a 5x5. I nomi dei comuni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e variabile e le coordinate su tutti i confini pos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re presenti o meno. Queste variazioni automatiche cercan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enere leggibile il grafico, dando il maggior numero poss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inform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locator che fa da base alla mapp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critto direttamente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ENUTO CON F1/F2/F4. Quindi per trovare il locator di un comune e poi v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ppa, basta scrivere il nome del comune, seguito da F1 e poi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vece si vuole identificare uno specifico punto, scrivere le 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e poi visualizzare la mappa con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'E' UN WW LOCA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un codice di 6 caratteri che esprime in modo molto sintetico la pos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fica in cui si trova una stazione radioamatoriale. L'approssim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ta nell'uso del WWL varia a seconda della posizione (maggiore preci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ino ai poli, minore all'equatore), come succede anche per la longitu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appena arrivata la tanto sospirata licenza ed iniziato a trasmett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o subito incuriosito dal "misterioso" WW Locator. Non av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e a disposizione, ho confrontato alcuni Locator apparsi s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e di Radio Rivista con le relative localit. Consultando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ormale atlante, ho quindi dedotto la struttura di un WW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 avrei fatto prima a chiedere, ma credo che sia pi diver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lte cercare di capire da s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 non sapesse come  strutturato un WorldWide Locator, e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 fat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zione   Tipo      Gamma   Valore uni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    -----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lettera     A-R    20 gradi di longitudine,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lettera     A-R    10 gradi di latitudine, J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cifra       0-9    aggiunge 2 gradi di long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cifra       0-9    aggiunge 1 grado di lat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lettera     A-X    aggiunge 5 primi di long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lettera     A-X    aggiunge 2,5 primi di lat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ZE E DIRE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calcola anche l'ampiezza del grado di longitudine alle v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ini e cambia di conseguenza il rapporto tra larghezza ed alte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grafico. In questo modo la mappa mostra distanze proporzionali a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tive, senza distorsioni, purch lo schermo mostri un'immagin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zione 4/3 tra larghezza ed altezza (su molti monitor questo rap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odificare a piacimento, quindi attenzione a regolarlo b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esta regola viene rispettata, le direzioni mostrate su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ono a quelle reali, quindi se un comune si trova ad ore 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etto ad un altro, si torva esattamente a Nord-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IMPORTANTE SUI MONTI E SULLE I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versione 1.3 ho cercato di rendere pi completo l'elenco 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t, aggiungendo ai comuni, la cui posizione  nota con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e, anche molte i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versione 1.5 ho introdotto anche i monti, rappresen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a mappa come dei TRIANGOLI. Le isole sono ora disegnate come CER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sizione delle isole  stata misurata su un normale atlante, per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siderata molto precisa. Alcune isole sono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es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comune, e quindi la posizione  accurata. Per discrimi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ue situazioni, basta guardare il nome della localit: tutte le i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e con l'atlante hanno il nome del tipo: IS. 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ordinate dei monti mi sono state fornite da alcuni volenterosi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i e sono spesso desunte dai locator. I nomi iniziano tutt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efisso M.. La quantit di monti presenti e' ridicolmente b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lete migliorare questo programma SPEDITEMI DATI SULLE ISOLE, S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I E SUI RIPETITORI RADIO. Le coordinate vanno misurate sull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massima cura poss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ATTENZIONE: la posizione ed il locator delle isole e dei mo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APPROSSIM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A DI ITA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0 - lugli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a versione di Ita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1 - lugli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ca alla gestione file, per aumentare ulterior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 di ricer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 - agosto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tto bug nella funzione F2, che funzionava bene solo p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i 40 comuni individu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o display di nome provincia, sigla provincia e nome reg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ogni comune individu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a sigla provincia nella ricerca per stringa nel nome com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zionamento bilingue automatico: se il computer  regola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talia (codice country=039) tutte le schermate ed i messaggi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aliano, mentre in tutti gli altri casi il programma si es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glese (ora che ci sono le province magari sar uti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WAIP di OM esteri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o manuale in ing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3 - marz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e le nuove otto province (ora sono in tutto 1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i i dati su molte i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o supporto delle schede CGA, Hercules ed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cerca/visualizzazione bilingue per i comuni della provi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Bolz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a la lingua francese nei menu e nella documentazione. I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se si attivano automaticamente quando il codic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sce uno dei seguenti paesi: Francia, Belgio, Lussembur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izzera, Canada. E' possibile impostare manualmente il franc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ndo il programma con: ITALOC /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' ora possibile spostarsi sulla mappa nelle quattro dire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zando i tasti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filtrare sulla mappa i comuni con la pop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eriore ad un minimo. La soglia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ariare a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elta tra disegno dei comuni come punti o come quadrati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ficie circa proporzionale alla popolazione del com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attamento della scala e delle modalit di visualizzazio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 della scheda grafica in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4 - giugn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zione errore che, nella versione inglese, non permett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 corretta ricerca sui comu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gliorata la lista F2, per i comuni con nomi molto lung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a la popolazione del comune nella schermata principa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5 - marz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giunto l'uso de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a' di listare i parametri dando ITALOC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ite le coordinate di alcune cime montuose, che appai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la mappa come triang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isole sono ora disegnate come cer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criminazione tra popolazione/altitudine/superfici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 del tipo di loc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i modificare il colore delle sche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dividuazione di una localit sulla mappa, specificando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o del coprocessore matema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pa dell'Italia, ottenuta disegnando tutte le loc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i in archi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ne cercato il comune pi vicino al locator o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zionando con il mouse un punto della mappa se ne ott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ordinate ed i dati del comune pi vic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ifica antivirus all'avvio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RAZIA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rei ringraziare tutti coloro che mi hanno dato suggerimenti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viluppo dell'ultima versione del programma o che mi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ato dati. I0JXX, Sandro, ogni volta che mi intravede nella s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 di Roma non manca di chiedermi a che punto sono le modifiche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oc. Sandro mi ha anche convinto ad inserire le coordinate 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me montuose, mi ha fornito una serie di coordinate ed ha cerc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sensibilizzare gli OM inviando vari messaggi nella ret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6AOV, Luca, mi ha suggerito anche lui l'inserimento delle mont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re IK1EZX Alex e I8EJC Cesare, mi hanno inviato le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alcuni ponti ripetitori della loro zona. Queste coordinat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archiviate e saranno utilizzate nelle prossime vers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aloc, quando av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n congruo numero di ponti ripetitori da inse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2YNA Paolo, IK2QWI Andreas, IK2SFT Stefano e I2JSN Gianmaria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 inviato altri utili suggerimenti di modifiche a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lete farmi sapere le vostre impressioni, suggerimenti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scrivermi ad uno dei seguenti indirizz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0WRB@IK0TQK.ILAZ.ITA.EU     (Packet AX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0WRB@IR0RMT.AMPR.ORG        (Packet TCP/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4577@MCLINK.IT      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icio Col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84 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VINICIO - IK0W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