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7, 1995                                         by N6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Instructions for YTAD.EXE,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agi Terrain Analysis, with Dif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2.03 of the YTAD program corrects several insi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that caused the computation of the gain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 angles to be inflated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a ray-tracing program to evaluat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reground terrain on the elevation pattern of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gis in a stack. The effect of the horizontal Fresne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 coefficients is also modeled, meaning tha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ivity and ground dielectric constant are inpu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YTAD only models horizontally polarized Yag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antenna model is a typical 4-element Yagi.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however to an isotropic radiator in free spac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in dBi. The free-space gain assumed for the 4-element 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side YTAD is 8.5 d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ING A TERRA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requires an ASCII input file with the terr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articular azimuthal direction from the base of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rain data file is entered in feet. Several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included with this diskette: BV-EU.PRO and BV-JA.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ing for N6BV to Europe and to Japan. These files have "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extensions, meaning "PROFILE." The data we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topographic" chart (the "7.5 minute series,"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Coast and Geodetic Survey.) As a reference, a FLAT.PR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s well, for flat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xamine the contents of BV-EU.PRO using an ASCI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, you will find that the data is arrang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, separated by a tab; each line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-return/linefeed. Each line represents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V-EU.PRO, I drew a line from the base of my towe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imuth of 45 degrees. Where this line crossed each cont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ographic chart, I measured the distance from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0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0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00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0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0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0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00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00    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starts at the base of the tower, at 0 fe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 height above mean sea level at my tower base is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t. The next line shows that 200 feet from the tower 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 is 420 feet; at 500 feet the elevation is 410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I enter data at distances from the tower of more than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t, because even at that distance the effect is notice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 pattern for low frequency Yagis, like 40-meter Ya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very sure that you terminate data input to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blank line at the end. Two blanks lines will cause Y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ash. [Note that earlier versions of YTAD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to enter a fictitious distance figure of 100,000 f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t the end of a file. This is no longer necessa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YT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e YTAD program by keying YTAD &lt;Enter&gt;.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or how many plots you want to overlay on the graph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TAD. You can hit &lt;Enter&gt; for the default of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TAD can overlay up to three different elevation patter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graph. I regularly compare patterns to a reference 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flat ground, usually at a high of 6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select the number of patterns to b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, you are prompted for the name of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al elevation-angle data. This file is of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"W?-*.PRN," and comes from the disk shipped with the 1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 of the ARRL Antenna Book in the \ELEV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ample files are included with this file, but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's disk contains files for all regions of the USA to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r East, South America, South Asia, Southern Afric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Pacific. Copy the files from the Antenna Boo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to your QTH (i.e., W3, or W4, etc.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n your hard disk containing the rest of the Y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YTAD prompts you for the name of your terrain file. Y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*.PRO files located in the default subdirector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TAD will prompt you to enter the frequency, in MHz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mpt for the number of antennas in a stack. Enter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antenna, or up to 4 for a stack of 4 four-element Yag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TAD will next ask for the height of each antenna in a stack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aid before, the antenna height is in fee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entered the antenna height on the tower, Y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for the ground coefficients -- if you mere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twice you will enter the dielectric constant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ivity (in mS/m) for New England (i.e., very rocky so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at for a horizontally polarized Yagi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ed in YTAD, the ground coefficients have a minor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vation pattern at low angles, gradually beco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at higher elevation angles. YTAD does not d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TAD will then compute the elevation pattern by shooting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+35 degrees to -35 degrees at the terrain model in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increments, and then vectorially combining all th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reflection and diffraction in the far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ation will be lengthy if a stack of four Yagis is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complex terrain. If your computer doesn't hav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, the computations will be excruciatingly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TA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-screen graph will show the elevati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librated in dB down from the peak dBi level) from 1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, in 1 degree increments. YTAD will also writ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 called OUT.PRN. This file contains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number of reflections and diffr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 to each ray-tracing angle. You will find tha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ins illuminated by stacks of Yagis will produce an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ffractions and reflections at each takeoff an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, OUT.PRN contains the elevation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used to create the on-screen graphs in YTAD.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d with commas. Character labels are delimited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 so that data can be imported easi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 for other types of manipulation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print the on-screen graph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GRAPHICS.COM before you run YTAD. I use a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IIP printer, and load GRAPHICS LASERJETII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when the computer boots up. Check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or HELP GRAPHICS for the setup parame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experimental. For validation of its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precious little experimental data availab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measurements of HF elevation angles versu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ours. The terrain data itself from topo map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arse," in that irregularities that can be s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ed eye from the base of the tower are often not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rrain model used by YTAD assumes that the ter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by flat "plates" connecting the elevatio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PRO file with straight lines. The model is two 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that range and elevation are the only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azimuth. Obviously, the world is three dimensiona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true picture of the full effects of terrain, a terrai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ws azimuth along with range and elevation point b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utational requirements for such a 3-D mod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tailed terrain data were readily available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horrendous. After you have struggled to create a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hand for a single azimuth, you will begin t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-entry problems involved in trying to come up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D terrain 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get a feel for how your terrain affect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d in various azimuthal directions by creat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for these directions. For example, from my QTH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pshire, my coverage to central Europe goes from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 to 60 degrees. I have thus evaluated azimuth sh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, 45 and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f you may have access to digitized terrain databas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xamined the data output from one such database, and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ata is relatively sparse, with rather large range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levation data which doesn't match very well a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from a paper topo map. I suppose that the digit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od enough for many military and commercial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eem adequate for elevation predictions using Y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would I estimate as the "accuracy" of YTA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tions? I would say that I would trust the resul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/minus 3 dB. In other words, take YTAD results with a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lt. Don't obsess with changing the height of your antenn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s of a foot to see what happens!! However,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stacks versus single antennas is VERY inter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les in coverage" at certain useful launch angle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ed when stack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greatly appreciate feedback from you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YTAD is not very "friendly," because it is experi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"crash" if your input file contains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Follow strictly the example of the sample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. If you have access to validation data, I'd sure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ar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July 1995 issue of QEX magazine, I wrote a lo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in detail how YTAD works. I suggest you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sue and read through it. Better yet -- subscribe to Q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lot of great artic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 and 7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Dean Straw, N6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ior Assistant Techni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rdstraw@arrl.org or CompuServe: 73063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mail: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5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ington, CT 0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